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3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7371" w:hanging="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do uchwały Nr XXXIII/248/2005</w:t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Rady Powiatu w Łęczycy</w:t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z dnia 28.12.2005r.</w:t>
      </w:r>
    </w:p>
    <w:p>
      <w:pPr>
        <w:pStyle w:val="Heading2"/>
        <w:rPr/>
      </w:pPr>
      <w:r>
        <w:rPr/>
        <w:t>Wykaz wieloletnich programów inwestycyjnych na lata następne</w:t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1843"/>
        <w:gridCol w:w="1276"/>
        <w:gridCol w:w="1536"/>
        <w:gridCol w:w="1260"/>
        <w:gridCol w:w="1260"/>
        <w:gridCol w:w="1260"/>
      </w:tblGrid>
      <w:tr>
        <w:trPr>
          <w:trHeight w:val="34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rozpoczęc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y termin zakończeni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ego: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ydatków na: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 powia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1 1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4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6 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 1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łkowice - Konarz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6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yski kolonia – Piątek Lesz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e - Gozd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j Stary - Ambroż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śniewice - Wygorz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1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adukt w Topoli Królew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a Św. Małgorzaty - Łę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7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 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 1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zór budowl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serokopi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ostwa powia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przętu komputer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endy powiatowe P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przętu pożarnicz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6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9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47 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stosowanie obiektu i wyposażenia budynku dla potrzeb Liceum Ogólnokształc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47 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zkoły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espół Szkół Zawodowych Nr 1 w Łęczy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ymiana stolarki okiennej, remont i docieplenie dach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mont instalacji wodno - kanaliz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espół Szkół Zawodowych Nr 2 w Łęczy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6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0 000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omodernizacja budynku szkoły – łącznik, naprawa elew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zkoła zawodowa w Pią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5-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 1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81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13 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ernizacja systemu grzewczego na terenie ZSMR w Pią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-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1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1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3 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m pomocy społecznej w Łęczy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wu z kolektorów słone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OSW w Stemple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 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 5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owa oczyszczalni ście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-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2:00Z</dcterms:created>
  <dc:creator>agnikasz</dc:creator>
  <dc:description/>
  <dc:language>en-US</dc:language>
  <cp:lastModifiedBy>agnikasz</cp:lastModifiedBy>
  <cp:lastPrinted>2006-01-02T09:06:00Z</cp:lastPrinted>
  <dcterms:modified xsi:type="dcterms:W3CDTF">2006-01-02T08:07:00Z</dcterms:modified>
  <cp:revision>11</cp:revision>
  <dc:subject/>
  <dc:title>Załącznik Nr 6</dc:title>
</cp:coreProperties>
</file>