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931" w:hanging="0"/>
        <w:rPr/>
      </w:pPr>
      <w:r>
        <w:rPr/>
        <w:t>Załącznik Nr  11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/>
        <w:t>Plan dochodów związanych z realizacją zadań zleconych z zakresu administracji rządowej oraz innych zadań zleconych ustawami na 2006r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417"/>
        <w:gridCol w:w="6946"/>
        <w:gridCol w:w="24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race geodezyjno – urządzeniowe na potrzeby rolnictw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 2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Gospodarka gruntami i nieruchomościam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 2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 2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6 4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race geodezyjne i kartograficzne (nieinwestycyjne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adzór budowlany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6 4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1 4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tacje celowe otrzymane z budżetu państwa na inwestycje i zakupy inwestycyjne z zakresu administracji rządowej oraz inne zadania zlecone ustawami realizowane przez powia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 3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Urzędy wojewódzki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3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20 3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omisje poborow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93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omendy powiatowe Państwowej Straży Pożarnej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93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 92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inwestycje i zakupy inwestycyjne z zakresu administracji rządowej oraz inne zadania zlecone ustawami realizowane przez powi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Składki na ubezpieczenie zdrowotne oraz świadczenia dla osób nie objętych obowiązkiem ubezpieczenia zdrowot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Świadczenia rodzinne oraz składki na ubezpieczenia emerytalne i rentowe z ubezpieczenia społeczneg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społy do spraw orzekania o niepełnosprawnośc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 187 95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931" w:hanging="0"/>
        <w:rPr/>
      </w:pPr>
      <w:r>
        <w:rPr/>
        <w:t>Załącznik Nr 12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/>
        <w:t>Plan wydatków związanych z realizacją zadań zleconych z zakresu administracji rządowej oraz innych zadań zleconych ustawami na 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984"/>
        <w:gridCol w:w="1276"/>
        <w:gridCol w:w="1276"/>
        <w:gridCol w:w="1134"/>
        <w:gridCol w:w="1275"/>
        <w:gridCol w:w="1134"/>
        <w:gridCol w:w="993"/>
        <w:gridCol w:w="992"/>
        <w:gridCol w:w="1276"/>
      </w:tblGrid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geodezyjno -urządzeniowe na potrzeby rol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gruntami i nieruchomościa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 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 000</w:t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geodezyjne i kartograf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zór budowl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 7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rzędy wojewódzkie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wynagrodzenia i pochodne pracowników wykonujących zadania w zakresie administracji rząd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/ akcja kurier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 3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 17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 3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 17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 23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 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19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88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7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e pobo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8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mendy powiatowe Państwowej Straży Poża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8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>
          <w:trHeight w:val="4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wydatków ogółem na 2006r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: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datk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żące</w:t>
            </w:r>
          </w:p>
        </w:tc>
        <w:tc>
          <w:tcPr>
            <w:tcW w:w="55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</w:tr>
      <w:tr>
        <w:trPr>
          <w:trHeight w:val="5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d. od wynagr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ładki na ubezpieczenia zdrowotne oraz świadczenia dla osób nieobjętych obowiązkiem ubezpieczenia zdrowot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espoły do spraw orzekania o </w:t>
            </w:r>
            <w:r>
              <w:rPr>
                <w:sz w:val="22"/>
              </w:rPr>
              <w:t>niepełnospraw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 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87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72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07 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3 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06:00Z</dcterms:created>
  <dc:creator>agnikasz</dc:creator>
  <dc:description/>
  <dc:language>en-US</dc:language>
  <cp:lastModifiedBy>agnikasz</cp:lastModifiedBy>
  <cp:lastPrinted>2006-01-02T09:13:00Z</cp:lastPrinted>
  <dcterms:modified xsi:type="dcterms:W3CDTF">2006-01-02T08:13:00Z</dcterms:modified>
  <cp:revision>8</cp:revision>
  <dc:subject/>
  <dc:title>Załącznik Nr </dc:title>
</cp:coreProperties>
</file>