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931" w:hanging="0"/>
        <w:rPr/>
      </w:pPr>
      <w:r>
        <w:rPr/>
        <w:t>Załącznik Nr 1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Plan dochodów budżetowych na 2006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417"/>
        <w:gridCol w:w="7796"/>
        <w:gridCol w:w="216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race geodezyjno – urządzeniowe na potrzeby roln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 85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Gospodarka leś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 85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Środki otrzymane od pozostałych jednostek zaliczanych do sektora finansów publicznych na realizację zadań bieżących jednostek zaliczanych do sektora finansów publi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6 85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4"/>
              </w:rPr>
              <w:t>Drogi publiczne powiatow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>
          <w:trHeight w:val="3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18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Gospodarka gruntami i nieruchomości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18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7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 9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 4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race geodezyjne i kartograficzne (nieinwestycyj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adzór budowla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 4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4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tacje celowe otrzymane z budżetu państwa na inwestycje i zakupy inwestycyjne z zakresu administracji rządowej oraz inne zadania zlecone ustawami realizowane przez powi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0 7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Urzędy wojewódzk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 53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 3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tacje celowe otrzymane z budżetu państwa na zadania bieżące realizowane przez powiat na podstawie porozumień z organami administracji rząd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2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tarostwo powiat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5 7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pływy z opłaty komunikacyj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2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pływy z różnych opł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pływy z usłu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e odse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omisje pobor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tacje celowe otrzymane z budżetu państwa na zadania bieżące realizowane przez powiat na podstawie porozumień z organami administracji rząd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3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omendy powiatowe Państwowej Straży Pożar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3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92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inwestycje i zakupy inwestycyjn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ochody od osób prawnych, od osób fizycznych i od innych jednostek nieposiadających osobowości praw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8 97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Udziały powiatów w podatkach stanowiących dochód budżetu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8 97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Podatek dochodowy od osób fizy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898 97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datek dochodowy od osób praw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 201 78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zęść oświatowa subwencji ogólnej dla jednostek samorządu terytori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564 8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wencje ogólne z budżetu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564 8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zęść wyrównawcza subwencji ogólnej dla powia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40 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wencje ogólne z budżetu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40 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óżne rozliczenia finan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e odse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zęść równoważąca subwencji ogólnej dla powia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61 6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Subwencje ogólne z budżetu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1 6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7 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zkoły podstawowe specj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Zespoły obsługi ekonomiczno – administracyjnej szkó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e odse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Środki otrzymane od pozostałych jednostek zaliczanych do sektora finansów publicznych na realizację zadań bieżących jednostek zaliczanych do sektora finansów publicznyc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icea ogólnokształc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zkoły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2 349 8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pływy z różnych opł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, w tym:</w:t>
            </w:r>
          </w:p>
          <w:p>
            <w:pPr>
              <w:pStyle w:val="Heading2"/>
              <w:rPr/>
            </w:pPr>
            <w:r>
              <w:rPr/>
              <w:t>Szkoła Zawodowa w Łęczycy – 4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Zawodowa w Piątku – 47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5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pływy z różnych dochodów, w tym: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Szkoła Zawodowa w Piątku –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Środki otrzymane od pozostałych jednostek zaliczanych do sektora finansów publicznych na realizację zadań bieżących jednostek zaliczanych do sektora finansów publicznyc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Dotacje otrzymane z funduszy celowych na finansowanie lub dofinansowanie kosztów realizacji inwestycji i zakupów inwestycyjnych jednostek sektora finansów publiczny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 295 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Centra kształcenia ustawicznego i praktycznego oraz ośrodki dokształcania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Gospodarstwa pomocni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17 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pływy do budżetu części zysku gospodarstwa pomocniczego, 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m Kształcenia Praktycznego w Piątku – 17 300 z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7 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kładki na ubezpieczenie zdrowotne oraz świadczenia dla osób nie objętych obowiązkiem ubezpieczenia zdrowot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22 78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omy pomocy społe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95 4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, w tym:</w:t>
            </w:r>
          </w:p>
          <w:p>
            <w:pPr>
              <w:pStyle w:val="TextBody"/>
              <w:rPr/>
            </w:pPr>
            <w:r>
              <w:rPr/>
              <w:t>a/ Dom Pomocy Społecznej w Karsznicach – 484 z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pływy z usług, w tym:</w:t>
            </w:r>
          </w:p>
          <w:p>
            <w:pPr>
              <w:pStyle w:val="TextBody"/>
              <w:rPr/>
            </w:pPr>
            <w:r>
              <w:rPr/>
              <w:t>Dom Pomocy Społecznej w Karsznicach –429 600 z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Pomocy Społecznej w Łęczycy – 337 500 z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 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e odsetki, w tym:</w:t>
            </w:r>
          </w:p>
          <w:p>
            <w:pPr>
              <w:pStyle w:val="TextBody"/>
              <w:rPr/>
            </w:pPr>
            <w:r>
              <w:rPr/>
              <w:t>Dom Pomocy Społecznej w Karsznicach – 700 z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Pomocy Społecznej w Łęczycy – 1 500 z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pływy z różnych dochodów, w tym:</w:t>
            </w:r>
          </w:p>
          <w:p>
            <w:pPr>
              <w:pStyle w:val="TextBody"/>
              <w:rPr/>
            </w:pPr>
            <w:r>
              <w:rPr/>
              <w:t>Dom Pomocy Społecznej w Karsznicach – 5 519 z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Pomocy Społecznej w Łęczycy – 680 z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1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Dotacje celowe otrzymane z budżetu państwa na realizację bieżących zadań własnych powia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19 44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odziny zastęp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 858</w:t>
            </w:r>
          </w:p>
        </w:tc>
      </w:tr>
      <w:tr>
        <w:trPr>
          <w:trHeight w:val="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wpłat gmin i powiatów na rzecz innych jednostek samorządu terytorialnego oraz związków gmin lub związków powiatów na dofinansowanie zadań bież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wiatowe centra pomocy rodzi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zostałe odse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 4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społy do spraw orzekania o niepełnospraw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wiatowe urzędy p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4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Środki z Funduszu Pracy otrzymane przez powiat z przeznaczeniem na finansowanie kosztów wynagrodzenia i składek na ubezpieczenia społeczne pracowników powiatowego urzędu pra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 4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 7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jalne ośrodki szkolno – wychowaw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 1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zostałe odse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pływy z usłu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8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rodki otrzymane od pozostałych jednostek zaliczanych do sektora finansów publicznych na realizację zadań bieżących jednostek zaliczanych do sektora finansów publi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>
          <w:trHeight w:val="4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Internaty i bursy szko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moc materialna dla uczni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228 6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55 5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73 0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do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 094 9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26:00Z</dcterms:created>
  <dc:creator>agnikasz</dc:creator>
  <dc:description/>
  <dc:language>en-US</dc:language>
  <cp:lastModifiedBy>agnikasz</cp:lastModifiedBy>
  <cp:lastPrinted>2006-01-02T10:08:00Z</cp:lastPrinted>
  <dcterms:modified xsi:type="dcterms:W3CDTF">2006-01-02T09:08:00Z</dcterms:modified>
  <cp:revision>23</cp:revision>
  <dc:subject/>
  <dc:title>Załącznik Nr 1</dc:title>
</cp:coreProperties>
</file>