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hanging="0"/>
        <w:rPr/>
      </w:pPr>
      <w:r>
        <w:rPr/>
        <w:t>Załącznik Nr 9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do uchwały Nr XXXIII/248/2005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Rady Powiatu w Łęczycy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z dnia 28.12.200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Plan przychodów i wydatków Powiatowego Funduszu Ochrony Środowiska na 2006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ział 900 – Gospodarka komunalna i ochrona środowiska</w:t>
      </w:r>
    </w:p>
    <w:p>
      <w:pPr>
        <w:pStyle w:val="Heading1"/>
        <w:rPr/>
      </w:pPr>
      <w:r>
        <w:rPr/>
        <w:t>Rozdz. 90011 – Fundusz Ochrony Środowiska i Gospodarki Wodnej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379"/>
        <w:gridCol w:w="191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eś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la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Stan środków obrotowych na 01.01.2006r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7 32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zychod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0690 – wpływy z różnych opła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8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3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ydatk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8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2440 – dotacje przekazane z funduszy celowych na realizację zadań bieżących dla jednostek sektora finansów publiczn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§ 4210 – Zakup materiałów i wyposażeni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4300 – Zakup usług pozostał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6110 – Wydatki inwestycyjne funduszy celow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8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6120 – Wydatki na zakupy inwestycyjne funduszy celow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tan środków obrotowych na koniec roku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 324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245" w:hanging="0"/>
        <w:rPr/>
      </w:pPr>
      <w:r>
        <w:rPr/>
        <w:t>Załącznik Nr 10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do uchwały Nr XXXIII/248/2005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Rady Powiatu w Łęczycy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z dnia 28.12.200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Plan przychodów i wydatków Powiatowego Funduszu Gospodarki Zasobem Geodezyjnym i Kartograficznym na 2006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ział 710 – Działalność usługowa</w:t>
      </w:r>
    </w:p>
    <w:p>
      <w:pPr>
        <w:pStyle w:val="Heading1"/>
        <w:rPr/>
      </w:pPr>
      <w:r>
        <w:rPr/>
        <w:t>Rozdz. 71030 –  Fundusz Gospodarki Zasobem Geodezyjnym i Kartograficznym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379"/>
        <w:gridCol w:w="191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eś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la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Stan środków obrotowych na 01.01.2006r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zychod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0690 – wpływy z różnych opła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0830 – wpływy z usłu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15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0920 – pozostałe odsetk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3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ydatk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6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2960 – przelewy redystrybucyj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6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§ 4210 – Zakup materiałów i wyposażeni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4270 – zakup usług remontow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4300 – Zakup usług pozostał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6120 – wydatki na zakupy inwestycyjne funduszy celow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tan środków obrotowych na koniec roku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 00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0:05:00Z</dcterms:created>
  <dc:creator>agnikasz</dc:creator>
  <dc:description/>
  <dc:language>en-US</dc:language>
  <cp:lastModifiedBy>agnikasz</cp:lastModifiedBy>
  <cp:lastPrinted>2006-01-02T10:18:00Z</cp:lastPrinted>
  <dcterms:modified xsi:type="dcterms:W3CDTF">2006-01-02T09:31:00Z</dcterms:modified>
  <cp:revision>8</cp:revision>
  <dc:subject/>
  <dc:title>Załącznik Nr 9</dc:title>
</cp:coreProperties>
</file>