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  <w:t>Załącznik Nr 3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Plan przychodów i rozchodów na 2006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910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 przychodów kwota w zł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Przychody z zaciągniętych pożyczek i kredytów na rynku kraj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 755 126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/ zabezpieczenie poręczenia  kredytu dla ZOZ Łęczyc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19 849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 inwestycje na drogach powia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39 67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/ inwestycje w placówkach oświa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68 152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/ na wynagrodzenia i wydatki rzeczowe w oświa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52 203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e/ koszty utrzymania wychowanków  w placówkach opiekuńczo – wychowawczych i w rodzinach zastępczych pochodzących z Powiatu Łęczycki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 775 251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2. Przychody z tytułu innych rozliczeń krajow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95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 0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/ wolne środki z lat ubieg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 0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 przy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 855 126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 rozchodów kwota w zł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Spłata otrzymanych krajowych pożyczek i kredy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248 645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/ kredyt na sfinansowanie wydatków nie znajdujących pokrycia w planowanych dochodach budżetu na 2005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55 736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b/ kredyt na wydatki bieżące powiatu zaciągnięty w 2004r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7 5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/ kredyt na wydatki inwestycyjne w palcówkach oświatowych i drogach powiatowych zaciągnięty w 2004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5 417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d/ kredyt na wydatki bieżące i majątkowe w oświacie i drogach powiatowych zaciągnięty w 2003r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9 9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59:00Z</dcterms:created>
  <dc:creator>agnikasz</dc:creator>
  <dc:description/>
  <dc:language>en-US</dc:language>
  <cp:lastModifiedBy>agnikasz</cp:lastModifiedBy>
  <cp:lastPrinted>2006-01-02T09:04:00Z</cp:lastPrinted>
  <dcterms:modified xsi:type="dcterms:W3CDTF">2006-01-02T08:04:00Z</dcterms:modified>
  <cp:revision>5</cp:revision>
  <dc:subject/>
  <dc:title>Załącznik Nr 3</dc:title>
</cp:coreProperties>
</file>