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080" w:hanging="0"/>
        <w:rPr/>
      </w:pPr>
      <w:r>
        <w:rPr/>
        <w:t>Załącznik Nr 2</w:t>
      </w:r>
    </w:p>
    <w:p>
      <w:pPr>
        <w:pStyle w:val="Normal"/>
        <w:ind w:left="10773" w:hanging="693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10773" w:hanging="693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10773" w:hanging="693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an wydatków budżetowych na 2006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984"/>
        <w:gridCol w:w="1276"/>
        <w:gridCol w:w="1388"/>
        <w:gridCol w:w="30"/>
        <w:gridCol w:w="1134"/>
        <w:gridCol w:w="96"/>
        <w:gridCol w:w="1179"/>
        <w:gridCol w:w="1134"/>
        <w:gridCol w:w="993"/>
        <w:gridCol w:w="114"/>
        <w:gridCol w:w="878"/>
        <w:gridCol w:w="202"/>
        <w:gridCol w:w="1494"/>
      </w:tblGrid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e geodezyjno -urządzeniowe na potrzeby rolnictwa,w tym:</w:t>
            </w:r>
          </w:p>
          <w:p>
            <w:pPr>
              <w:pStyle w:val="Normal"/>
              <w:rPr/>
            </w:pPr>
            <w:r>
              <w:rPr/>
              <w:t>Pomiar i uzupełnienie map ewidencji gruntów i budynków, w zakresie budynków nie będących dotychczas przedmiotem jakichkolwiek pomiarów oraz aktualizacja określenia obszarów zabudowanych w oparciu o w/w pomiar na obszarze gminy Łęczy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 4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 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 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leś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8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zór nad gospodarką leś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02 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 8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9 671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powiat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02 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 8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9 671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 1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6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 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a/ regulacja stanów prawnych i wycena nieruchomości Skarbu Państ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/ koszty związane z utrzymaniem i eksploatacją budynku przy ul. Kilińskiego 4 oraz nieruchomości położonej w miejscowości Maz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/ audyty i wnios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2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3 9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2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3 9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6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2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 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 4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1 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 3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 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>
          <w:trHeight w:val="28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geodezyjne i kartograficzne, w tym: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Pomiar i uzupełnienie map ewidencji gruntów i budynków, w zakresie budynków nie będących dotychczas przedmiotem jakichkolwiek pomiarów oraz aktualizacja określenia obszarów zabudowanych w oparciu o w/w pomiar na obszarze gminy Piąt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zór budowl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 4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 3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>
          <w:trHeight w:val="53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53 6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08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118 0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 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82 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ędy wojewódzkie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/ wynagrodzenia i pochodne pracowników wykonujących zadania w zakresie administracji rządow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/ akcja kuriers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/ wynagrodzenia i pochodne pracowników załatwiających sprawy paszpor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53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17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53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7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3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23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1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y powi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ostwa powia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00 2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555 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11 1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 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6 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000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e pobo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ocja jednostek samorządu terytorialn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 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/ promocja powia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34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89 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mendy powiatowe Państwowej Straży Poża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34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89 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 6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 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 65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bsługa papierów wartościowych, kredytów i pożyczek jednostek samorządu terytorial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 6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 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 65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6 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6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6 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ezerwy ogólne i ce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 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 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Rezerwa ogó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 8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 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2. Rezerwa cel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/ oświat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/ kultura fizyczna i sp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/ zabezpieczenie poręczenia kredytu dla ZOZ Łęczy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 34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 8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 34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 34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 8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 889 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 026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 598 9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44 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76 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63 175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zkoły podstawowe specjal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w ty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/ Łęczy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/ Stempl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431 7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016 6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431 7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016 6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097 1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2 8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 3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 39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 98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 2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 828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 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imnazja specjal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/ Łęczy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/ Stempl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6 3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 4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 8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6 3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 4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 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8 33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 1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 1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 8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 82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 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 1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 49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 6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espoły obsługi ekonomiczno – administracyjnej szkó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Łęczy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 4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 4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 4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 49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 4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 47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44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cea ogólnokształcą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Łęczy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/ Łęczyca – wiec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/ Piąt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/ Łęczyca – ZSZ Nr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19 19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84 09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 8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 2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219 19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984 09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 8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 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8 79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50 08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 76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9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 92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 39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75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 46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 61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 2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 000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cea profilow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Łęczyca Nr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/ Łęczyca Nr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/ Pią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91 88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 37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 04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 4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91 88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 37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 04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 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 74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 1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 22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 4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 95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15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25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 18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 09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56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zkoły zawodow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Łęczyca Nr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/ Łęczyca Nr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/ Piąt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/ Starostw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/ dotacje dla szkół niepubli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184 49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80 24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06 0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92 22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 40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21 3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80 24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6 0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79 04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88 1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7 21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 89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9 0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6 16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 51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69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 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 6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 5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 43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 0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4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4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663 17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613 175</w:t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zkoły zawodowe specj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Łęczy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/ Stempl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 49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 89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 5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 49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 89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7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96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 6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 45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79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46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13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ntra kształcenia ustawicznego i praktycznego oraz ośrodki dokształcania zaw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8 4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8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 6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 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 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ne formy kształcenia osobno niewymien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 4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 1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 6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 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kładki na ubezpieczenia zdrowotne oraz świadczenia dla osób nieobjętych obowiązkiem ubezpieczenia zdrowot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 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promocj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211 8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211 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795 4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9 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30 13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26 4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Placówki opiekuńczo wychowawcze</w:t>
            </w:r>
          </w:p>
          <w:p>
            <w:pPr>
              <w:pStyle w:val="TextBody"/>
              <w:rPr/>
            </w:pPr>
            <w:r>
              <w:rPr/>
              <w:t>1. PCPR w Łęczy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Starostwo Powia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60 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00 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my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DPS w Łęczy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/ DPS w Karsznica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/ Staros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5 42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84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21 5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95 42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73 84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21 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65 45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 62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9 8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 2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 37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 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 7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 83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 88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dziny zastępcze</w:t>
            </w:r>
          </w:p>
          <w:p>
            <w:pPr>
              <w:pStyle w:val="TextBody"/>
              <w:rPr/>
            </w:pPr>
            <w:r>
              <w:rPr/>
              <w:t>1. PCPR w Łęczy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Starostwo Powia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76 44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0 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4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76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4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Świadczenia rodzinne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wiatowe centra pomocy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2 2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2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2 5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espoły do spraw orzekania o niepełnospraw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 0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wiatowe urzędy pra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2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 5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 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5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91 0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91 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73 7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 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3 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ecjalne ośrodki szkolno – wychowawc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Łęczy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/ Stempl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/ Starostwo Powia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89 04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 63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0 40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89 04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 63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0 40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59 30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 94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 36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 2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 05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 14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 53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 63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 9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radnie psychologiczno – pedagogiczne, w tym poradnie specjalistycz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 04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 04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 7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ternaty i bursy szko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Łęczy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/ Pią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 28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 1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 1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 28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 1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 11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 7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 65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 0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 2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 16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 33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 34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 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moc materialna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 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7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kształcanie i doskonalenie nauczycie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4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4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4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6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6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6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 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bliote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 3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 3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 34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dania w zakresie kultury fizycznej i 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7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79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7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5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54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54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wyda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 701 4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 838 6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317 1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60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71 30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71 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 6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62 8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30:00Z</dcterms:created>
  <dc:creator>agnikasz</dc:creator>
  <dc:description/>
  <dc:language>en-US</dc:language>
  <cp:lastModifiedBy>agnikasz</cp:lastModifiedBy>
  <cp:lastPrinted>2006-01-02T09:02:00Z</cp:lastPrinted>
  <dcterms:modified xsi:type="dcterms:W3CDTF">2006-01-02T08:03:00Z</dcterms:modified>
  <cp:revision>41</cp:revision>
  <dc:subject/>
  <dc:title>Załącznik Nr 2</dc:title>
</cp:coreProperties>
</file>