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788" w:firstLine="70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łącznik    nr  2</w:t>
      </w:r>
    </w:p>
    <w:p>
      <w:pPr>
        <w:pStyle w:val="Normal"/>
        <w:ind w:left="13860" w:hanging="0"/>
        <w:rPr>
          <w:b/>
          <w:b/>
        </w:rPr>
      </w:pPr>
      <w:r>
        <w:rPr/>
        <w:t>do Uchwały Budżetowej Nr XL/281/2010 z dnia 20.01.2010r.</w:t>
      </w:r>
    </w:p>
    <w:p>
      <w:pPr>
        <w:pStyle w:val="Normal"/>
        <w:rPr/>
      </w:pPr>
      <w:r>
        <w:rPr>
          <w:b/>
        </w:rPr>
        <w:t>Plan wydatków budżetowych na 2010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62"/>
        <w:gridCol w:w="325"/>
        <w:gridCol w:w="1646"/>
        <w:gridCol w:w="1026"/>
        <w:gridCol w:w="1209"/>
        <w:gridCol w:w="1332"/>
        <w:gridCol w:w="1540"/>
        <w:gridCol w:w="1227"/>
        <w:gridCol w:w="855"/>
        <w:gridCol w:w="1239"/>
        <w:gridCol w:w="1274"/>
        <w:gridCol w:w="1041"/>
        <w:gridCol w:w="867"/>
        <w:gridCol w:w="1134"/>
        <w:gridCol w:w="1321"/>
        <w:gridCol w:w="1076"/>
        <w:gridCol w:w="1239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na 2010</w:t>
            </w:r>
          </w:p>
        </w:tc>
        <w:tc>
          <w:tcPr>
            <w:tcW w:w="15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: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bieżące</w:t>
            </w:r>
          </w:p>
        </w:tc>
        <w:tc>
          <w:tcPr>
            <w:tcW w:w="9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majątkowe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: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jednostek budżetowych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na zadania bieżące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na rzecz osób fizycznych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na programy finansowane z udziałem środków o których mowa w art. 5 ust. 1 pkt 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płaty z tytułu poręczeń i gwarancji 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dług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westycje i zakupy inwestycyjn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objęcie akcji i udziałów oraz wniesienie wkładów do spółek prawa handlowego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programy finansowe z udziałem środków o których mowa w art. 5 ust. 1 pkt 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i składki od nich nalicza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związane z realizacją ich statutowych zadań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lnictwo i łowiectw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e geodezyjno – urządzeniowe na potrzeby rolnictwa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śnictw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 6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 6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 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spodarka leśn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2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2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2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zór nad gospodarką leśn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52 7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 7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 7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 78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0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00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  <w:szCs w:val="18"/>
              </w:rPr>
              <w:t>Drogi publiczne powiatow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2 7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 7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7 7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78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0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mieszkaniow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9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6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 3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spodarka gruntami i nieruchomościami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3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lność usługow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 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 1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 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 85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 2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e geodezyjne i kartograficzne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1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zór budowlany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1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 1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 85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2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11 5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270 2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022 2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29 9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92 2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 3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 3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ędy wojewódzki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45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4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4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1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y powiatów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2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ostwa powiatow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33 76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23 7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20 7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94 39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6 3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4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a wojskow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7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ocja jednostek samorządu terytorialneg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a działalnoś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62 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56 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22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0 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 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 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0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  <w:szCs w:val="18"/>
              </w:rPr>
              <w:t>Komendy powiatowe Policj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endy powiatowe Państwowej Straży Pożarnej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7 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1 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7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0 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 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42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rządzanie kryzysowe-rezerwa celow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ługa długu publiczneg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papierów wartościowych, kredytów i pożyczek jednostek samorządu terytorialneg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óżne rozliczeni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 9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 94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 9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 9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81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zerwy ogólne i celow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9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94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9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9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Rezerwa ogóln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7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7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7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7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Rezerwa cel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 oświat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/ zabezpieczenie poręczenia kredytu dla ZOZ Łęczy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/ zarządzanie kryzys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udział własny na projekty unijn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2 214 100 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2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2 214 100 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2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2 214 100 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2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2 214 100 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2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595 5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595 5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766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769 78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96 3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 9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6 46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ły podstawowe specjal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Łęczy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 Stemplew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8 5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9 29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 2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8 5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9 29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 2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5 15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7 0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 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7 68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 43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25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6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61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9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4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mnazja specjal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Łęczy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 Stemplew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7 76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 14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 6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7 76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 14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6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9 21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 3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 8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3 31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 69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6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89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0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5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poły obsługi ekonomiczno – administracyjnej szkó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 3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3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3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38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a ogólnokształcą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Łęczy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 LO ZSP im. J. Grodzki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 Łęczyca –ZSP Nr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 LO dla dorosłych ZSP im.J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380 65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320 4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 81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62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80 65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320 41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 81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62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74 37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5 85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 79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34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3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33 8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7 13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 32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79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4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48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8 721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4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4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5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  <w:szCs w:val="18"/>
              </w:rPr>
              <w:t>Licea ogólnokształcące specjaln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 09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 0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 4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7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2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a profilow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 Łęczyca ZSP </w:t>
              <w:br/>
              <w:t>Nr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 Łęczyca ZSP im J. Grodzki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 ZSMR Piąte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 67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 69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08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9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 67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 69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08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9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 68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2 06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08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 5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 76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 55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37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8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2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1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1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3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ły zawodow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Łęczyca ZSP Nr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 Łęczyca ZSP im. J Grodzki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 ZSMR Piąt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 Piątek – Tech. dla dorosł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/ Starost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 dotacje dla szkół niepublicznych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89 98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3 78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131 89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6 06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6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89 98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3 78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1 89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6 06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6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5 86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59 95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0 38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7 88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6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13 99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7 3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 62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417 43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6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1 86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65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 76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45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12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2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18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3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ły zawodowe specjal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Łęczy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 Stemplew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 00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 72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 2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00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 72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2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97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 03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 94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5 92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2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5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8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2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4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 kształcenia ustawicznego i praktycznego oraz ośrodki dokształcania zawodow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Łęczy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 Piąte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4 52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 52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 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4 52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 52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9 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4 04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 04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 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8 3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 3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 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73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73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8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4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formy kształcenia osobno niewymienio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mple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ęczyc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 59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 3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25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 59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 3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2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60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 34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2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 16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3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8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0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9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4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ształcanie i doskonalenie nauczyciel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5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5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5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5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4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łówki szkol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Łęczy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 Piąte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04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14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 9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04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14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04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14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93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02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9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1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a działalnoś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75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7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2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2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 46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hrona zdrowi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22 4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22 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22 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17 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5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zdrowotne oraz świadczenia dla osób nieobjętych obowiązkiem ubezpieczenia zdrowotneg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 4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 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 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 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9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a działalnoś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20 7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20 74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92 7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20 76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71 9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 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8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ówki opiekuńczo – wychowawcz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PCP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 Starostw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7 99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44 9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7 99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44 99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 99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 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 99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 9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0 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 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0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y pomocy społecz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DPS w Łęczyc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 DPS w Karsznicach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89 11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6 18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2 9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89 11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6 18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2 9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89 11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6 18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2 9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6 98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 68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5 3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 12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 505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7 6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0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iny zastępcz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 PCP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 Starostw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9 71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4 45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2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9 71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4 45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2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4 71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45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2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85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 8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86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2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atowe centra pomocy rodzini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9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9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9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 9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2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i specjalistycznego poradnictwa, mieszkania chronione i ośrodki interwencji kryzysowej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9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a działalnoś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zadania w zakresie polityki społecznej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6 39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6 3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6 3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08 26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 1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 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abilitacja zawodowa i społeczna osób niepełnosprawnych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2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poły do spraw orzekania o niepełnosprawnośc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2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7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3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atowe urzędy pracy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8 19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8 1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 1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 18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dukacyjna opieka wychowawcz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144 89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994 5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897 3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34 46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1 062 93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 1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 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 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ne ośrodki szkolno – wychowawcz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Łęczy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 Stemplew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36 30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 23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3 07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86 00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3 23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2 7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00 38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1 50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68 8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75 34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 84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9 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 0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65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 3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62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 8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3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3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adnie psychologiczno – pedagogiczne, w tym poradnie specjalistyczn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 4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 45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 2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 4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1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y i bursy szkol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 Łęczy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 Piąte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 73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3 11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 6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 73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 11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6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 37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 65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7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 66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 13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53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7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51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4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ształcanie i doskonalenie nauczyciel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6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9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a działalnoś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0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tura i ochrona dziedzictwa narodoweg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 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1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tek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9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a działalnoś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tura fizyczna i spor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9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iekty sportow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9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a działalnoś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 wydatk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 720 2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 958 5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 861 8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964 36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897 4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9 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16 2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1 4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61 6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61 6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3811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highlight w:val="darkGray"/>
        </w:rPr>
        <w:t>Część opisowa do planu wydatków budżetu powiatu na rok 2010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</w:rPr>
        <w:t>Szczegółowe omówienie wydatków budżetu planowanych na rok 2010 w podziale na działy i rozdziały klasyfikacji budżetowej.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  <w:t>DZIAŁ 020 LEŚNICTWO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02001 Gospodarka leśna – 70 288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lanowane w niniejszym rozdziale środki dotyczą wypłaty ekwiwalentów dla rolników,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którzy otrzymali decyzję starosty o prowadzeniu uprawy leśnej. Środki na ww. cel pochodzą ze środków krajowych przekazywanych z Agencji Restrukturyzacji                              i Modernizacji Rolnictwa. 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02002 Nadzór nad gospodarką leśną –11 400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Planowane wydatki dot. nadzoru nad lasami  nie będącymi własnością Skarbu Państwa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  <w:highlight w:val="darkGray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  <w:t>DZIAŁ 600 TRANSPORT I ŁĄCZNOŚĆ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60014 Drogi publiczne powiatowe- 2 852 788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trzymanie dróg powiatowych należy do zadań własnych powiatu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 952 788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majątkowe 1 900 000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Określone planem wydatki bieżące na 2010 rok przewiduje się przeznaczyć na wynagrodzenia i składki od nich naliczane w kwocie 702 788,00zł, realizację zadań statutowych jednostki w kwocie 245 000,00zł oraz świadczenia na rzecz osób fizycznych kwocie 5 000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W niniejszym rozdziale ujęto również wydatki majątkowe w kwocie  1 900 000,00 zł          z tego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) w kwocie 500 000,00zł na realizację zadania inwestycyjnego pn.,, Przebudowa wiaduktu w Topoli Królewskiej w ciągu drogi powiatowej Nr 2521E wraz z dojazdami ”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Przebudowa wiaduktu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Przebudowa dojazdów do mostu poprzez ułożenie dywanika asfaltowego </w:t>
        <w:br/>
        <w:t xml:space="preserve"> w miejscowościach: Kadzidłowa – 1,2 km; Śladów Rozlazły –</w:t>
        <w:br/>
        <w:t xml:space="preserve"> 1,00 km; Błonie – Chorki – 1,2 k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Przebudowa dojazdów do mostu poprzez poszerzenie dróg o 1 m </w:t>
        <w:br/>
        <w:t xml:space="preserve">w miejscowościach: Topola Katowa 1 km; Witonia – Anusin – 1 km; Bryski </w:t>
        <w:br/>
        <w:t>– 1 k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zebudowa chodnika na ul. Lotniczej w Łęczycy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Przebudowa chodnika w miejscowości  Daszyna 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 xml:space="preserve">2) w kwocie 850 000,00zł na realizację zadania pn.: „Przebudowa ciągu dróg powiatowych Nr 2542E i 2543E na długości 9,8km”. Niniejsze zadanie będzie przedmiotem starań o dofinansowanie w ramach Narodowego Programu Budowy Dróg Lokalnych 2008 – 2014.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) w kwocie 550 000,00 zł na realizację zadania pn.: „Przebudowa ciągu dróg powiatowych Nr 2512E i 2513E na długości 6 km ”. Zadanie niniejsze podobnie jak zadanie ujęte w pkt.2 będzie przedmiotem starań o dofinansowanie w ramach Narodowego Programu Budowy Dróg Lokalnych 2008 – 2014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  <w:t>DZIAŁ 700 GOSPODARKA MIESZKANIOWA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70005 Gospodarka gruntami i nieruchomościami- 459 000,00zł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 429 0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Środki finansowe planowane w tym rozdziale w wysokości 190 000zł przeznaczone są na realizację zadań z zakresu administracji rządowej. Wydatki dotyczyły będą głównie kosztów sporządzania operatów szacunkowych ustalających wartość nieruchomości dla celów aktualizacji opłat z tytułu trwałego zarządu i użytkowania wieczystego gruntów, prowadzenia spraw dotyczących gospodarowania zasobem nieruchomości Skarbu Państwa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onadto kwota 239 000,00 zł przeznaczona jest na realizację zadań własnych powiatu związanych z  kosztami utrzymania nieruchomości stanowiących własność powiatu  a będących w administrowaniu Starostwa Powiatowego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majątkowe 30 000,00zł przeznaczone remont dach budynku przy                    ul. Kilińskiego 4 w Łęczycy poprzez pokrycie papą termozgrzewalną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  <w:t>DZIAŁ 710 DZIAŁALNOŚĆ USŁUGOWA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71013 Prace geodezyjne i kartograficzne (nieinwestycyjne)-57 000,00zł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Realizacja wydatków w tym rozdziale obejmuje zadania z zakresu administracji rządowej wykonywane przez powiat. W ramach przydzielonej dotacji w roku 2010 planuje się wykonanie opracowań geodezyjnych dotyczących założenia ewidencji budynków i lokali terenów wiejskich powiatu łęczyckiego.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71015 Nadzór budowlany- 342 110,00zł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 xml:space="preserve">Wydatki bieżące przeznaczone zostaną na funkcjonowanie Powiatowego Inspektoratu Nadzoru Budowlanego, realizującego zadania z zakresu nadzoru                    i kontroli na terenie powiatu. 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  <w:t>DZIAŁ 750 ADMINISTRACJA PUBLICZNA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75011 Urzędy wojewódzkie- 125 455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lanowane wydatki obejmują głównie koszty wynagrodzeń i pochodnych                        od wynagrodzeń osób zatrudnionych w Starostwie Powiatowym w ilości 5 etatu               (na taką ilość etatów przewidziana jest dotacja) i realizujących zadania zlecone z zakresu administracji rządowej wykonywane przez powiat 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odatkowo przeznaczono kwotę  170,00zł na akcję kurierską ( w ramach realizacji zadań zleconych)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75019 Rady powiatów- 264 000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Wydatki tego rozdziału przeznaczone zostaną głównie na wypłaty diet dla radnych powiatu 245 000,00zł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Ponadto w ramach wydatków zaplanowano kwotę 19 000,00zł z przeznaczeniem            na niezbędne wydatki w ramach obsługi rady powiatu.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75020 Starostwa powiatowe- 4 933 763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 xml:space="preserve">wydatki bieżące 4 823 763,00zł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ydatki bieżące ujęte w niniejszym rozdziale przeznaczone będą przede wszystkim na utrzymanie Starostwa Powiatowego. W ramach wydatków bieżących zabezpieczono plan na   wydatki obligatoryjnych, takie jak wynagrodzenia i pochodne od wynagrodzeń pracowników, opłaty za centralne ogrzewanie, energię elektryczną, zakup materiałów biurowych oraz zakupu dowodów rejestracyjnych, tablic rejestracyjnych, znaków legalizacyjnych, świadectw kwalifikacyjnych, praw jazdy itp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majątkowe 110 000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Wydatki majątkowe natomiast dotyczyć będą: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1) realizacji zadania pn.„Remont tarasu ,garażu i schodów w budynku Starostwa Powiatowego” –48 000,00 zł,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2) realizacji zadania pn.„Zakup sprzętu komputerowego na potrzeby Starostwa Powiatowego” –20 000,00 zł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3) realizacji zadania pn.„Budowa zjazdu na działkę nr ew. 685 wraz z utwardzeniem części terenu działki - 42 000,00zł 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75045 Kwalifikacja wojskowa- 27 000,00zł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ydatki rozdziału 75045 obejmują realizację zadań z zakresu administracji rządowej,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w tym zleconych – kwota 15 000,00 zł, powierzonych, realizowanych na podstawie porozumień z organami administracji rządowej – kwota 12 000,00 zł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Środki dotyczą kosztów działania komisji, powołanej w celu przeprowadzenia kwalifikacji wojskowej.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75075 Promocja jednostek samorządu terytorialnego- 30 000,00zł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Wydatki niniejszego rozdziału dotyczą realizacji zadań własnych ukierunkowanych  na działanie na rzecz promocji powiatu poprzez organizację i współorganizację imprez. Ponadto wydatki dotyczą przygotowywania informacji i ogłoszeń prasowych, prowadzenia strony internetowej oraz realizacji innych zadań związanych z promocją powiatu.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75095Pozostała działalność – 31 380,00zł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 xml:space="preserve">wydatki majątkowe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ydatki majątkowe dotyczą dotacji przekazanej do Urzędu Marszałkowskiego           w Łodzi- lidera projektu - na   realizację zadania wieloletniego pn.: „Budowa Zintegrowanego Systemu  e-Usług Publicznych Województwa Łódzkiego (Wrota Regionu Łódzkiego)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  <w:t>DZIAŁ 754 BEZPIECZEŃSTWO PUBLICZNE I OCHRONA PRZECIWPOŻAROWA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75411 Komendy Powiatowe Państwowej Straży Pożarnej -3 007 100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 3 001 100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W rozdziale 75411 planowane są wydatki dotyczące działalności Komendy Powiatowej Państwowej Straży Pożarnej w Łęczycy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Realizowane przez jednostkę zadania, są zadaniami z zakresu administracji rządowej wykonywanymi przez powiat.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majątkow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Wydatki majątkowe w kwocie 6 000,00 zł dotyczyć będą zakupu sprzętu kwaterunkowego i gospodarczego, uzbrojenia, techniki specjalnej, informatycznego, elektronicznego i łączności, szkoleniowego, transportowego oraz medycznego             na potrzeby Komendy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75421 Zarządzanie kryzysowe-55 000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Plan wydatków obejmuje rezerwę celową przeznaczoną na realizację zadań  własnych z zakresu zarządzania kryzysowego w kwocie 55 000,00 zł,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  <w:t>DZIAŁ 757 OBSŁUGA DŁUGU PUBLICZNEGO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75702 Obsługa papierów wartościowych, kredytów i pożyczek jednostek samorządu terytorialnego-600 000,00zł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ydatki ww. rozdziału stanowią odsetki od wcześniej zaciągniętych kredytów oraz pożyczki w Wojewódzkim Funduszu Ochrony Środowiska i Gospodarki Wodnej               w Łodzi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  <w:t>DZIAŁ 758 RÓŻNE ROZLICZENIA</w:t>
      </w:r>
      <w:r>
        <w:rPr>
          <w:rFonts w:cs="TimesNewRomanPS-BoldItalicMT" w:ascii="TimesNewRomanPS-BoldItalicMT" w:hAnsi="TimesNewRomanPS-BoldItalicMT"/>
          <w:b/>
          <w:bCs/>
          <w:i/>
          <w:iCs/>
        </w:rPr>
        <w:t xml:space="preserve"> 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75818 Rezerwy ogólne i celowe- 510 948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Plan wydatków obejmuje 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- rezerwę  </w:t>
      </w:r>
      <w:r>
        <w:rPr>
          <w:rFonts w:cs="TimesNewRomanPS-BoldMT" w:ascii="TimesNewRomanPS-BoldMT" w:hAnsi="TimesNewRomanPS-BoldMT"/>
          <w:bCs/>
        </w:rPr>
        <w:t>ogólną</w:t>
      </w:r>
      <w:r>
        <w:rPr>
          <w:rFonts w:cs="TimesNewRomanPS-BoldMT" w:ascii="TimesNewRomanPS-BoldMT" w:hAnsi="TimesNewRomanPS-BoldMT"/>
          <w:b/>
          <w:bCs/>
        </w:rPr>
        <w:t xml:space="preserve"> </w:t>
      </w:r>
      <w:r>
        <w:rPr>
          <w:rFonts w:cs="TimesNewRomanPSMT" w:ascii="TimesNewRomanPSMT" w:hAnsi="TimesNewRomanPSMT"/>
        </w:rPr>
        <w:t xml:space="preserve">w kwocie 108 734,00 zł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- rezerwę celową oświatową w kwocie 100 000,00zł na nieprzewidziane wydatki bieżące  w jednostkach oświatowych, wypłatę nagród Starosty Łęczyckiego                   dla nauczycieli  oraz wypłatę wynagrodzeń dla nauczycieli za przeprowadzenie ustnych egzaminów maturalnych.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rezerwę celową na zabezpieczenie udziału własnego powiatu w projektach  dofinansowywanych ze środków unijnych – 302 214,00zł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highlight w:val="darkGray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  <w:t>DZIAŁ 801 OŚWIATA I WYCHOWANI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 xml:space="preserve">Plan wydatków budżetowych działu 801 Oświata i wychowanie obejmuje w całości wydatki związane z funkcjonowaniem szkoły podstawowej specjalnej, gimnazjum specjalnego, oraz szkół ponadgimnazjalnych położonych na terenie Powiatu Łęczyckiego. Prowadzenie szkół i placówek oświatowo - wychowawczych należy           do zadań własnych powiatu. 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Plan wydatków działu 801 Oświata i wychowanie w podziale na poszczególne jednostki przedstawia się następująco: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0102 Szkoły podstawowe specjalne 1 518 544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Określone planem w rozdziale 80102 środki przeznaczone są na wydatki bieżące: - Szkoły Podstawowej Specjalnej, wchodzącej w skład SOSW w Stemplewie 469 252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Szkoły Podstawowej Specjalnej, wchodzącej w skład Zespołu Placówek Edukacyjno-Wychowawczych w Łęczycy 1 049 292,00zł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0111 Gimnazja specjalne- 1 167 769,00 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. Określone planem środki przeznaczone są na wydatki bieżące: 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- Gimnazjum Specjalnego wchodzącego  w skład SOSW w Stemplewie 452 621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-, Gimnazjum Specjalnego wchodzącego w skład Zespołu Placówek Edukacyjno-Wychowawczych w Łęczycy 715 148,00 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0114 Zespoły obsługi ekonomiczno – administracyjnej szkó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ydatki bieżące przeznaczone będą na bieżące funkcjonowanie Zespołu Jednostek Budżetowych – placówki sprawującej obsługę finansowo – księgową wszystkich jednostek oświatowych na terenie miasta Łęczyca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0120 Licea ogólnokształcące-3 380 650,00zł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 3 380 650,00zł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ydatki w rozdziale 80120 realizowane będą przez następujące jednostki: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Liceum Ogólnokształcące im. K. Wielkiego w Łęczycy w kwocie 2 320 413,00zł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Cs/>
        </w:rPr>
        <w:t>Liceum Ogólnokształcące w ZSP im. J. Grodzkiej w Łęczycy w kwocie 742 811,00zł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Liceum Ogólnokształcące w ZSP Nr 1 w Łęczycy w kwocie 133 626,00zł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Cs/>
        </w:rPr>
        <w:t>Liceum Ogólnokształcące dla Dorosłych w ZSP im. J. Grodzkiej w Łęczycy w kwocie 183 800,00zł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0121 Licea ogólnokształcące specjalne- 447 097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 xml:space="preserve">Określone planem w rozdziale 80121 środki przeznaczone są na wydatki bieżące Liceum Ogólnokształcącego Specjalnego, wchodzącego w skład SOSW                         w Stemplewie 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0123 Licea profilowane- 899 678,00zł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ydatki w rozdziale  realizowane będą przez następujące jednostki: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MT" w:ascii="TimesNewRomanPSMT" w:hAnsi="TimesNewRomanPSMT"/>
        </w:rPr>
        <w:t xml:space="preserve">Liceum profilowane </w:t>
      </w:r>
      <w:r>
        <w:rPr>
          <w:rFonts w:cs="TimesNewRomanPS-BoldMT" w:ascii="TimesNewRomanPS-BoldMT" w:hAnsi="TimesNewRomanPS-BoldMT"/>
          <w:bCs/>
        </w:rPr>
        <w:t>w ZSP Nr 1 w Łęczycy w kwocie 412 691,00zł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Liceum profilowane </w:t>
      </w:r>
      <w:r>
        <w:rPr>
          <w:rFonts w:cs="TimesNewRomanPS-BoldMT" w:ascii="TimesNewRomanPS-BoldMT" w:hAnsi="TimesNewRomanPS-BoldMT"/>
          <w:bCs/>
        </w:rPr>
        <w:t>w ZSP im. J. Grodzkiej w Łęczycy w kwocie 286 087,00zł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iceum profilowane w ZSMR w Piątku w kwocie 200 900,00zł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0130 Szkoły zawodowe-5 189 986,00zł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 5 189 986,00zł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 rozdziale 80130 wydatki realizować będą następujące szkoły: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Cs/>
        </w:rPr>
        <w:t>Zespół Szkół Ponadgimnazjalnych Nr 1 w Łęczycy  2 063 783,00zł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Cs/>
        </w:rPr>
        <w:t>Zespół Szkół Ponadgimnazjalnych im. J. Grodzkiej w Łęczycy 1 131 896,00zł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Zespół Szkół Mechanizacji Rolnictwa w Piątku 1 846 067,00zł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4-letnie Technikum dla dorosłych w Piątku 147 640,00zł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oraz Starostwo Powiatowe 600,00zł z tytułu wypłacanej dożywotniej  renty orzeczonej wyrokiem sądowym w kwocie 50,00zł /miesięcznie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0134 Szkoły zawodowe specjalne- 711 002,00zł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Określone planem środki przeznaczone są na wydatki bieżące: 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- Szkoły Zawodowej Specjalnej wchodzącej  w skład SOSW w Stemplewie 393 280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Szkoły Zawodowej Specjalnej wchodzącej w skład Zespołu Placówek Edukacyjno-Wychowawczych w Łęczycy 317 722,00zł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0140Centra kształcenia ustawicznego i praktycznego oraz ośrodki dokształcania zawodowego – 1 374 522,00zł</w:t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Cs/>
          <w:iCs/>
        </w:rPr>
        <w:t>Plan obejmuje wydatki bieżące 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entrum Kształcenia Praktycznego w Łęczycy 725 522,00zł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entrum Kształcenia Praktycznego w Piątku 649 000,00zł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0144 Inne formy kształcenia osobno niewymienione – 693 596,00zł</w:t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Cs/>
          <w:iCs/>
        </w:rPr>
        <w:t>Plan obejmuje wydatki bieżące 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zkoły Przysposabiającej do Pracy w Łęczycy – 132 256,00zł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zkoły Przysposabiającej do Pracy w Stemplewie- 561 340,00zł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0146 Dokształcanie i doskonalenie nauczycieli- 93 522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ydatki w niniejszym rozdziale związane są z postanowieniem zawartym w art. 70a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ustawy z dnia 26 stycznia 1982 r. Karta Nauczyciela z późn. zm. zgodnie,  z którym w budżetach organów prowadzących szkoły wyodrębnia się środki                                  na dofinansowanie doskonalenia zawodowego nauczycieli, w tym organizację systemu doradztwa zawodowego – w wys. 1% planowanych rocznych środków przeznaczonych na wynagrodzenia osobowe nauczycieli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Wydatki niniejsze kierowane będą do budżetów poszczególnych jednostek oświatowych na podstawie składanych wniosków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0148 Stołówki szkolne 147 047,00zł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Wydatki dotyczą :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 xml:space="preserve">Wynagrodzeń i pochodnych oraz odpisu na ZFŚS pracowników stołówki szkolnej               w </w:t>
      </w:r>
      <w:r>
        <w:rPr>
          <w:rFonts w:cs="TimesNewRomanPS-BoldMT" w:ascii="TimesNewRomanPS-BoldMT" w:hAnsi="TimesNewRomanPS-BoldMT"/>
          <w:bCs/>
        </w:rPr>
        <w:t>Zespole Szkół Ponadgimnazjalnych Nr 1 w Łęczycy  78 143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ynagrodzeń i pochodnych oraz odpisu na ZFŚS pracowników stołówki szkolnej              w  ZSMR w Piątku 68 904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highlight w:val="yellow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0195 Pozostała działalność- 640 753,00zł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Określone planem środki przeznaczone są na wydatki bieżące wynikające z zawartej umowy na realizację projektu: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- pn.,, Osiem kroków naprzód” realizowanego przez SOSW w Stemplewie w  ramach Programu Operacyjnego Kapitał Ludzki finansowanego ze środków EFS -                     136 184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- pn.,, Warto skorzystać – to twoja szansa ” realizowanego przez SOSW                          w Stemplewie w  ramach Programu Operacyjnego Kapitał Ludzki finansowanego ze środków EFS- 152 991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- pn. „Umiem więcej” realizowanego przez ZSMR w Piątku w  ramach Programu Operacyjnego Kapitał Ludzki finansowanego ze środków EFS- 238 578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oraz na odpis na fundusz świadczeń socjalnych dla nauczycieli emerytów w kwocie 104 285,00zł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  <w:t>DZIAŁ 851 OCHRONA ZDROWIA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5156 Składki na ubezpieczenie zdrowotne oraz świadczenia dla osób nie objętych obowiązkiem ubezpieczenia zdrowotnego- 1 617 400,00zł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Zadania tego rozdziału obejmują opłatę składek na ubezpieczenie zdrowotne osób nie objętych obowiązkiem ubezpieczenia zdrowotnego i w całości należą do zadań zleconych z zakresu administracji rządowej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 xml:space="preserve">Wydatki realizuje </w:t>
      </w:r>
      <w:r>
        <w:rPr>
          <w:rFonts w:cs="Symbol" w:ascii="Symbol" w:hAnsi="Symbol"/>
        </w:rPr>
        <w:t></w:t>
      </w:r>
      <w:r>
        <w:rPr>
          <w:rFonts w:cs="TimesNewRomanPSMT" w:ascii="TimesNewRomanPSMT" w:hAnsi="TimesNewRomanPSMT"/>
        </w:rPr>
        <w:t>Powiatowy Urząd Pracy w Łęczycy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5195 Pozostała działalność – 5 000,00 zł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W ramach wydatków planowanych na 2010 r. przewiduje się prowadzenie działań mających na celu ochronę zdrowia i promocję zdrowego stylu życia. 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  <w:t>DZIAŁ 852 POMOC SPOŁECZNA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5201 Placówki opiekuńczo – wychowawcze- 1 527 998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Wydatki niniejszego rozdziału realizują niżej wymienione jednostki: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- Starostwo Powiatowe 1 344 998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Wydatki związane są z utrzymaniem dzieci w placówkach opiekuńczo –wychowawczych. W przypadku umieszczenia dziecka w placówce opiekuńczo –wychowawczej na terenie innego powiatu, powiat właściwy ze względu na miejsce zamieszkania dziecka przed skierowaniem do placówki ponosi wydatki na jego utrzymanie w wysokości średniego miesięcznego kosztu utrzymania dziecka w tej placówce (ogółem 44 dzieci w placówkach na terenie 13 powiatów). Ponadto zabezpieczono środki w wysokości 760 000,00zł  w formie dotacji w celu zlecenia realizacji zadań własnych powiatu z zakresu pomocy społecznej podmiotom spoza sektora finansów publicznych 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- Powiatowe Centrum Pomocy Rodzinie 183 000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Wydatki obejmują świadczenia związane z usamodzielnieniem, kontynuowaniem nauki oraz zagospodarowaniem wychowanków opuszczających niektóre typy placówek opiekuńczo – wychowawczych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5202 Domy pomocy społecznej- 2 889 114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Prowadzenie i rozwój infrastruktury domów pomocy społecznej o zasięgu ponadgminnym oraz umieszczanie w nich skierowanych osób należy do zadań                z zakresu pomocy społecznej realizowanych przez powiat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Środki określone planem wydatków bieżących dotyczą domów pomocy społecznej położonych na terenie powiatu łęczyckiego, a mianowicie Domu Pomocy Społecznej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w Łęczycy , w którym jest 51 miejsc statutowych i Domu Pomocy Społecznej                     w Karsznicach , w którym jest  75 miejsc statutowych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Szczegółowy podział środków na rok 2010 dla poszczególnych domów przedstawia się jak niżej: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Dom Pomocy Społecznej w Łęczycy 1 216 186,00zł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Dom Pomocy Społecznej w Karsznicach 1 672 928,00zł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5204 Rodziny zastępcze- 1 249 712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Planowane w niniejszym rozdziale wydatki w kwocie 1 164 451,00zł dotyczą świadczeń na utrzymania dzieci umieszczonych w rodzinach zastępczych, wynagrodzeń i pochodnych dla zawodowych rodzin zastępczych, wyprawek                   na zagospodarowanie i jednorazowej pomocy na usamodzielnienie oraz pomocy na kontynuowanie nauki, przysługujących wychowankom opuszczającym rodziny zastępcze po uzyskaniu  pełnoletniości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alizacja powyższych zobowiązań należących do zadań własnych powiatu następuje w Powiatowego Centrum Pomocy Rodzinie w Łęczycy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Ponadto w budżecie na rok 2010 zabezpieczona została kwota 85 261,00 zł,                     z przeznaczeniem na pokrycie kosztów pobytu dzieci zamieszkałych przed umieszczeniem w rodzinie zastępczej na terenie Powiatu Łęczyckiego. Wydatki niniejsze realizowane będą Starostwie Powiatowym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5218 Powiatowe centra pomocy rodzinie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Planowane na rok 2010 wydatki w całości przeznaczone zostaną na działalność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owiatowego Centrum Pomocy Rodzinie w Łęczycy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highlight w:val="yellow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5220 Jednostki specjalistycznego poradnictwa, mieszkania chronione i ośrodki interwencji kryzysowej- 3 000,00zł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lanowane w niniejszym rozdziale wydatki przeznaczone zostaną na funkcjonowanie ośrodka interwencji kryzysowej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  <w:t>DZIAŁ 853 POZOSTAŁE ZADANIA W ZAKRESIE POLITYKI SPOŁECZNEJ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5311 Rehabilitacja zawodowa i społeczna osób niepełnosprawnych- 75 000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ydatki niniejszego rozdziału stanowią dotację na dofinansowanie kosztów funkcjonowania Warsztatu Terapii Zajęciowej przy Zakładzie Pracy Chronionej Tęcza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zgodnie ustawy z dnia 27 sierpnia 1997 roku o rehabilitacji zawodowej i społecznej oraz zatrudnienia osób niepełnosprawnych w myśl której w roku 2010 Państwowy Fundusz Rehabilitacji Osób Niepełnosprawnych dofinansowuje 90% kosztów działalności warsztatu pozostałe 10% należy zapewnić ze środków samorządu terytorialnego lub innych źródeł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5321 Zespoły do spraw orzekania niepełnosprawności- 73 200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ydatki przeznacza się na realizację bieżących zadań z zakresu administracji rządowej. Wydatki realizuje Powiatowy Zespół do Spraw Orzekania o Stopniu Niepełnosprawności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5333 Powiatowe urzędy pracy-1 188 197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 xml:space="preserve">Planowane wydatki obejmują koszty związane z funkcjonowaniem Powiatowego Urzędu Pracy - 1 133 187 zł oraz wydatki w kwocie 55 010 zł na projekt                        pn. „Profesjonalne usługi II” w  ramach Programu Operacyjnego Kapitał Ludzki finansowanego ze środków EFS.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highlight w:val="darkGray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highlight w:val="darkGray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  <w:t>DZIAŁ 854 EDUKACYJNA OPIEKA WYCHOWAWCZ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lan wydatków budżetowych działu 854 Edukacyjna opieka wychowawcza obejmuj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ydatki placówek oświatowych, takich jak poradnia psychologiczno - pedagogiczna,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placówki opiekuńczo –wychowawcze , internaty i bursy szkolne. Zadania realizowane przez te placówki należą do zadań własnych powiatu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5403 Specjalne ośrodki szkolno-wychowawcze- 3 636 309,00zł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ydatki w rozdziale  realizowane będą przez następujące jednostki:</w:t>
      </w:r>
    </w:p>
    <w:p>
      <w:pPr>
        <w:pStyle w:val="Normal"/>
        <w:autoSpaceDE w:val="false"/>
        <w:jc w:val="both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-</w:t>
      </w:r>
      <w:r>
        <w:rPr>
          <w:rFonts w:cs="TimesNewRomanPSMT" w:ascii="TimesNewRomanPSMT" w:hAnsi="TimesNewRomanPSMT"/>
        </w:rPr>
        <w:t xml:space="preserve"> SOSW w Stemplewie 2 503 078,00zł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 xml:space="preserve">- </w:t>
      </w:r>
      <w:r>
        <w:rPr>
          <w:rFonts w:cs="TimesNewRomanPSMT" w:ascii="TimesNewRomanPSMT" w:hAnsi="TimesNewRomanPSMT"/>
        </w:rPr>
        <w:t>Zespół Placówek Edukacyjno-Wychowawczych w Łęczycy – 1 133 231,00zł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5406 Poradnie psychologiczno – pedagogiczne, w tym poradnie specjalistyczne- 619 451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Wydatki określone powyżej dotyczą funkcjonowania Poradni Psychologiczno –Pedagogicznej w Łęczycy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5410 Internaty i bursy szkolne- 839 735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ydatki realizowały będą następujące placówki: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Internat przy Zespole Szkół Mechanizacji Rolnictwa w Piątku 266 624,00zł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Cs/>
        </w:rPr>
        <w:t xml:space="preserve">Bursę szkolną </w:t>
      </w:r>
      <w:r>
        <w:rPr>
          <w:rFonts w:cs="TimesNewRomanPSMT" w:ascii="TimesNewRomanPSMT" w:hAnsi="TimesNewRomanPSMT"/>
        </w:rPr>
        <w:t xml:space="preserve">wchodzącą w skład Zespołu Placówek Edukacyjno-Wychowawczych w Łęczycy </w:t>
      </w:r>
      <w:r>
        <w:rPr>
          <w:rFonts w:cs="TimesNewRomanPS-BoldMT" w:ascii="TimesNewRomanPS-BoldMT" w:hAnsi="TimesNewRomanPS-BoldMT"/>
          <w:bCs/>
        </w:rPr>
        <w:t>573 111,00zł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5446 Dokształcanie i doskonalenie nauczycieli- 21 369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W budżetach organów prowadzących szkoły wyodrębnia się środki                                 na dofinansowanie doskonalenia zawodowego nauczycieli, w tym organizację systemu doradztwa zawodowego – w wys. 1% planowanych rocznych środków przeznaczonych na wynagrodzenia osobowe nauczycieli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Wydatki niniejsze kierowane będą do budżetów poszczególnych jednostek objętych działem 854 na podstawie składanych wniosków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85495 Pozostała działalność 28 032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MT" w:ascii="TimesNewRomanPSMT" w:hAnsi="TimesNewRomanPSMT"/>
        </w:rPr>
        <w:t xml:space="preserve">Planowane w niniejszym rozdziale wydatki dotyczą odpis na fundusz świadczeń socjalnych dla nauczycieli emerytów 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highlight w:val="darkGray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  <w:t>DZIAŁ 921 KULTURA I OCHRONA DZIEDZICTWA NARODOWEGO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92116 Biblioteki-54 000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ydatki planowane w tym rozdziale będzie stanowiła dotacja udzielona Gminie Miasto Łęczyca, na podstawie zawartego porozumienia, z przeznaczeniem                     na zabezpieczenie wykonania zadań biblioteki powiatowej. Powierzone zadania realizowane będą przez Miejsko-Powiatową  Bibliotekę Publiczną w Łęczycy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92195 Pozostała działalność 20 000,00zł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ydatki niniejszego rozdziału planuje się przeznaczyć na współorganizację znaczących dla powiatu imprez o charakterze patriotycznym i kulturalnym 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</w:rPr>
        <w:t>DZIAŁ 926 KULTURA FIZYCZNA I SPORT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92601Obiekty sportowe – 534 000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 xml:space="preserve">Wydatki  majątkowe dotyczą </w:t>
      </w:r>
      <w:r>
        <w:rPr>
          <w:rFonts w:cs="TimesNewRomanPS-BoldMT" w:ascii="TimesNewRomanPS-BoldMT" w:hAnsi="TimesNewRomanPS-BoldMT"/>
          <w:bCs/>
        </w:rPr>
        <w:t xml:space="preserve"> realizacji zadania pn.,, Moje boisko- Orlik 2012” - 534 000,00zł . zabezpieczona kwota w budżecie stanowi udział własny powiatu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Rozdział 92695 Pozostała działalność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wydatki bieżąc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>W ramach wydatków planowanych na rok 2010 przewiduje się współorganizowanie przez powiat imprez sportowych o zasięgu ponadgminnym, poprzez zakup nagród, materiałów niezbędnych do organizacji imprez, transportu, itp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  <w:font w:name="TimesNewRomanPS-BoldItalicMT">
    <w:charset w:val="ee"/>
    <w:family w:val="auto"/>
    <w:pitch w:val="default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284" w:hanging="284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15:00Z</dcterms:created>
  <dc:creator>agnikasz</dc:creator>
  <dc:description/>
  <cp:keywords/>
  <dc:language>en-US</dc:language>
  <cp:lastModifiedBy>agnikasz</cp:lastModifiedBy>
  <dcterms:modified xsi:type="dcterms:W3CDTF">2010-02-05T08:56:00Z</dcterms:modified>
  <cp:revision>3</cp:revision>
  <dc:subject/>
  <dc:title>Załącznik    nr  2</dc:title>
</cp:coreProperties>
</file>