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O STANIE MIENIA KOMUNAL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ŁĘCZYCKIEGO  NA 2010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 Stan mienia komunalnego w zakresie praw własnościowych nieruchomości na dzień       30.09.2009r.  przedstawia się następująco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/ nieruchomości nabytego z mocy prawa drodze decyzji Wojewody Łódz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2 nieruchomości o łącznej powierzchni 27, 8704 ha /wykaz nr 1,poz. 1- 3, 5-10,16-17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nieruchomości nabyte w obrocie cywilno-praw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1 nieruchomość o powierzchni 0,2247 ha /wykaz nr 1, poz. 15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. Powiat na dzień 30.09.2009r. nie posiada innych niż własność praw majątkowych, w tym w szczególności o ograniczonych praw rzeczowych, użytkowania wieczystego, wierzytelności, udziałów w spółkach, akcji oraz posi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I. W okresie od dnia 1.10.2008r.  do dnia 30.09.2009r. mienie komunalne w zakresie określonym w pkt. I  i  II nie uległo żadnym zmia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V. Dochodami powiatu w 2009r. z tytułu wykonywania praw własności są dochody  uzyskane z tytułu czynszów za najem i stanowią na dzień 30.09.2008r. kwotę  321 138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28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-1080" w:right="-828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701"/>
        <w:gridCol w:w="1984"/>
        <w:gridCol w:w="2126"/>
        <w:gridCol w:w="1701"/>
        <w:gridCol w:w="1701"/>
      </w:tblGrid>
      <w:tr>
        <w:trPr>
          <w:trHeight w:val="9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</w:t>
            </w:r>
            <w:r>
              <w:rPr>
                <w:b/>
                <w:bCs/>
                <w:sz w:val="18"/>
              </w:rPr>
              <w:t>Jednostka organizacyj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an na 30.09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</w:t>
            </w:r>
            <w:r>
              <w:rPr>
                <w:b/>
                <w:bCs/>
                <w:sz w:val="18"/>
              </w:rPr>
              <w:t>Grun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udynki i budowle</w:t>
            </w:r>
          </w:p>
          <w:p>
            <w:pPr>
              <w:pStyle w:val="Normal"/>
              <w:ind w:left="455" w:right="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uchomości i inne środki trwałe 0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56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56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56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56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azem wartość </w:t>
            </w:r>
          </w:p>
          <w:p>
            <w:pPr>
              <w:pStyle w:val="Normal"/>
              <w:ind w:left="5" w:right="-56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</w:t>
            </w:r>
            <w:r>
              <w:rPr>
                <w:b/>
                <w:bCs/>
                <w:sz w:val="18"/>
              </w:rPr>
              <w:t>w zł</w:t>
            </w:r>
          </w:p>
          <w:p>
            <w:pPr>
              <w:pStyle w:val="Normal"/>
              <w:ind w:left="5" w:right="-56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5" w:right="-56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5" w:right="-56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0" w:right="5" w:firstLine="915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zyskane dochody z tytułu najm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w okresie I-IX 2009r</w:t>
            </w:r>
          </w:p>
        </w:tc>
      </w:tr>
      <w:tr>
        <w:trPr>
          <w:trHeight w:val="33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w z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56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0" w:right="5" w:firstLine="915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 Karsznic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Mienie będące we władaniu Domu Pomocy Społecznej w Karsznica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 xml:space="preserve">nieruchomość gruntowa zabudowana położona we wsi Karsznice, oznaczona w ewidencji gruntów jako działki nr 36/3 o pow. 12.200 m2, 36/6 o pow.   5.300 m2, 36/7 o pow. 2.100 m2, 36/9 o pow. 84.700 m2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 025 4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3 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 559 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 Łęczyca</w:t>
            </w:r>
          </w:p>
          <w:p>
            <w:pPr>
              <w:pStyle w:val="Normal"/>
              <w:ind w:left="320" w:right="5" w:hanging="37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20" w:right="5" w:hanging="375"/>
              <w:rPr/>
            </w:pP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>. Mienie będące we władaniu Domu Pomocy Społecznej w  Łęczyc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gruntowa zabudowana położona                 w Łęczycy przy ul. Kilińskiego 2, oznaczona                       w ewidencji gruntów jako działki 699/2 ,                    699/3    o łącznej powierzchni 2.901 m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5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 167 6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6 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709 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SW Stemplew</w:t>
            </w:r>
          </w:p>
          <w:p>
            <w:pPr>
              <w:pStyle w:val="Normal"/>
              <w:ind w:left="575" w:right="5" w:hanging="585"/>
              <w:jc w:val="both"/>
              <w:rPr/>
            </w:pPr>
            <w:r>
              <w:rPr>
                <w:b/>
              </w:rPr>
              <w:t>3</w:t>
            </w:r>
            <w:r>
              <w:rPr/>
              <w:t>. Mienie będące we władaniu Specjalnego Ośrodka Szkolno – Wychowawczego w Stemplew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gruntowa zabudowana, położona we wsi Stemplew, oznaczona w ewidencji gruntów jako działka nr 350/4 o pow. 29.700 m2 </w:t>
              <w:br/>
              <w:t xml:space="preserve">i działka nr 351 o pow. 12.900 m2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65" w:leader="none"/>
              </w:tabs>
              <w:ind w:left="305" w:right="5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 949 9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 060 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 038 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Starostwo Powiatowe pl. T. Kościuszk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>.   Mienie będące we władaniu Starostwa Powiatoweg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65" w:leader="none"/>
              </w:tabs>
              <w:suppressAutoHyphens w:val="true"/>
              <w:ind w:left="665" w:right="5" w:hanging="360"/>
              <w:rPr/>
            </w:pPr>
            <w:r>
              <w:rPr/>
              <w:t xml:space="preserve">ruchomości i inne środki trwał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highlight w:val="yellow"/>
              </w:rPr>
            </w:pPr>
            <w:r>
              <w:rPr>
                <w:sz w:val="18"/>
              </w:rPr>
              <w:t>89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 312 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 401 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rząd Dróg Powiatowych</w:t>
            </w:r>
          </w:p>
          <w:p>
            <w:pPr>
              <w:pStyle w:val="Normal"/>
              <w:ind w:left="260" w:right="5" w:hanging="270"/>
              <w:jc w:val="both"/>
              <w:rPr/>
            </w:pPr>
            <w:r>
              <w:rPr>
                <w:b/>
              </w:rPr>
              <w:t>5</w:t>
            </w:r>
            <w:r>
              <w:rPr/>
              <w:t>. Mienie będące we władaniu Zarządu Dróg Powiatowych w Łęczyc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gruntowa zabudowana, położona w Łęczycy przy ul. Mickiewicza, oznaczona w ewidencji gruntów jako działki : 875/11 , 875/13 o łącznej powierzchni 12.211 m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3 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 063 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 462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S im. J. Grodzkiej </w:t>
            </w:r>
          </w:p>
          <w:p>
            <w:pPr>
              <w:pStyle w:val="Normal"/>
              <w:ind w:left="260" w:right="5" w:hanging="27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60" w:right="5" w:hanging="270"/>
              <w:jc w:val="both"/>
              <w:rPr/>
            </w:pPr>
            <w:r>
              <w:rPr>
                <w:b/>
              </w:rPr>
              <w:t>6</w:t>
            </w:r>
            <w:r>
              <w:rPr/>
              <w:t>. Mienie będące we władaniu Zespołu Szkół im. J. Grodzkiej w Łęczy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gruntowa zabudowana położona w Łęczycy przy al. Jana Pawła II, oznaczona w ewidencji gruntów jako działka nr 545 o pow. </w:t>
              <w:br/>
              <w:t xml:space="preserve">5.649 m2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9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 103 2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 296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 5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SP Nr 1</w:t>
            </w:r>
          </w:p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b/>
              </w:rPr>
              <w:t>7</w:t>
            </w:r>
            <w:r>
              <w:rPr/>
              <w:t>. Mienie będące we władaniu Zespołu Szkół             Ponadgimnazjalnych    Nr 1 w Łęczyc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gruntowa zabudowana położona              w Łęczycy przy ul. Ozorkowskie Przedmieście 2 oznaczona w ewidencji gruntów jako działka nr 1292/31 o pow. 13.577 m2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gruntowa zabudowana położona               w Łęczycy  przy ul. Górniczej 7 oznaczona w ewidencji gruntów jako działki 805/1 o pow. 1.050 m2, nr 805/2 o pow. 1.199 m2, nr 805/3                        o pow.171 m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4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 314 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5 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164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 3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eum Ogólnokształcące</w:t>
            </w:r>
          </w:p>
          <w:p>
            <w:pPr>
              <w:pStyle w:val="Normal"/>
              <w:ind w:left="335" w:right="5" w:hanging="39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35" w:right="5" w:hanging="390"/>
              <w:jc w:val="both"/>
              <w:rPr/>
            </w:pPr>
            <w:r>
              <w:rPr>
                <w:b/>
              </w:rPr>
              <w:t>8</w:t>
            </w:r>
            <w:r>
              <w:rPr/>
              <w:t>. Mienie będące we władaniu Liceum Ogólnokształcącego w Łęczyc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 xml:space="preserve">nieruchomość gruntowa zabudowana położona             w Łęczycy przy ul. Konopnickiej, oznaczona                   w ewidencji gruntów jako działki 649/4, 649/5 i 1314 o łącznej powierzchni 13.636 m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3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68 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5 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 177 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 2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SMR w Piątku</w:t>
            </w:r>
          </w:p>
          <w:p>
            <w:pPr>
              <w:pStyle w:val="Normal"/>
              <w:snapToGrid w:val="false"/>
              <w:ind w:left="335" w:right="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335" w:right="5" w:hanging="360"/>
              <w:rPr/>
            </w:pPr>
            <w:r>
              <w:rPr>
                <w:b/>
              </w:rPr>
              <w:t>9</w:t>
            </w:r>
            <w:r>
              <w:rPr/>
              <w:t>. Mienie będące we władaniu Zespołu Szkół Mechanizacji Rolnictwa w Piątku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położona w Piątku przy ul. Kutnowskiej i ul. Stodolnianej, oznaczona w ewidencji gruntów jak działki: 572, 574/1, 574/2,  573/1,  575/4,  575/5, 575/6, 575/7, 575/8, 577a , 576/1, 577/3 o łącznej powierzchni 22.570 m2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 211 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7 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 687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 1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espół  Placówek Edukacyjno-Wychowawczych w Łęczycy</w:t>
            </w:r>
          </w:p>
          <w:p>
            <w:pPr>
              <w:pStyle w:val="Normal"/>
              <w:ind w:left="284" w:hanging="284"/>
              <w:rPr/>
            </w:pPr>
            <w:r>
              <w:rPr>
                <w:b/>
              </w:rPr>
              <w:t>10</w:t>
            </w:r>
            <w:r>
              <w:rPr/>
              <w:t>. Mienie będące we władaniu ZPEW w Łęczycy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 xml:space="preserve">nieruchomość gruntowa zabudowana w Łęczycy przy ul. Kaliskiej 13 oznaczona w ewidencji gruntów jako działka nr 543/1 o pow. 0,4774 ha, uregulowana w księdze wieczystej KW Nr 48239 prowadzonej przez Sąd Rejonowy w Łęczycy – Wydział Ksiąg Wieczystych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 711 8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4 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146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 9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Centrum Kształcenia Praktyczn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/>
              <w:t>. Mienie będące we władaniu Centrum Kształcenia Praktycznego w Łęczycy</w:t>
            </w:r>
          </w:p>
          <w:p>
            <w:pPr>
              <w:pStyle w:val="Normal"/>
              <w:ind w:left="575" w:right="5" w:hanging="600"/>
              <w:jc w:val="center"/>
              <w:rPr/>
            </w:pPr>
            <w:r>
              <w:rPr/>
            </w:r>
          </w:p>
          <w:p>
            <w:pPr>
              <w:pStyle w:val="Normal"/>
              <w:ind w:left="575" w:right="5" w:hanging="6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Centrum Kształcenia Praktyczneg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  <w:tab w:val="left" w:pos="803" w:leader="none"/>
              </w:tabs>
              <w:suppressAutoHyphens w:val="true"/>
              <w:snapToGrid w:val="false"/>
              <w:rPr/>
            </w:pPr>
            <w:r>
              <w:rPr/>
              <w:t>Mienie będące we władaniu Centrum Kształcenia Praktycznego w Piątku: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wg ewidencji księgowej na 30.09.2009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1 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4 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6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atowe Centrum Pomocy Rodzi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403" w:hanging="403"/>
              <w:rPr/>
            </w:pPr>
            <w:r>
              <w:rPr>
                <w:b/>
              </w:rPr>
              <w:t>13</w:t>
            </w:r>
            <w:r>
              <w:rPr/>
              <w:t>. Mienie będące we władaniu Powiatowego Centrum Pomocy Rodzinie w Łęczycy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g ewidencji księgowej na 30.09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2 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 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Powiatowy Urząd Pracy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/>
              <w:t>Mienie będące we władaniu Powiatowego Urzędu Pracy w Łęczycy:</w:t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wg ewidencji księgowej na 30.09.2009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2 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2 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ostwo Powiatowe- budynek prz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 Mickiewicza   18  w Łęczy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wcity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. Zakupiono zabudowaną nieruchomość gruntową  położoną przy ul.      Mickiewicza 18 , oznaczoną w ewidencji gruntów jako działka  nr 879/15 </w:t>
              <w:br/>
              <w:t>o pow. 2.247 m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g ewidencji księgowej na 30.09.2008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Z Łęczy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b/>
              </w:rPr>
              <w:t>16</w:t>
            </w:r>
            <w:r>
              <w:rPr/>
              <w:t>.Mienie będące w nieodpłatnym użytkowaniu Zespołu Opieki Zdrowotnej w Łęczyc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nieruchomość gruntowa położona w Łęczycy przy ul. Zachodnia 6 , oznaczona w ewidencji gruntów jako działka 560/27 o pow. 51.771 m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wg ewidencji księgowej na 30.09.2008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highlight w:val="yellow"/>
              </w:rPr>
            </w:pPr>
            <w:r>
              <w:rPr>
                <w:sz w:val="18"/>
              </w:rPr>
              <w:t>414 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 305 8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8 720 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</w:t>
            </w:r>
            <w:r>
              <w:rPr>
                <w:b/>
                <w:bCs/>
              </w:rPr>
              <w:t>tarostwo Powiatowe- budynek przy ul Kilińskiego 4      w Łęczyc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7" w:hanging="317"/>
              <w:rPr/>
            </w:pPr>
            <w:r>
              <w:rPr>
                <w:b/>
              </w:rPr>
              <w:t>17</w:t>
            </w:r>
            <w:r>
              <w:rPr/>
              <w:t>. Nieruchomość będąca we władaniu powiatu położona w Łęczycy przy ul. Kilińskiego 4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nieruchomość gruntowa zabudowana oznaczona w ewidencji gruntów jako działka nr 699/4 o pow. 2295 m2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g ewidencji księgowej na 30.09.2008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2 9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3 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6 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Zespół Jednostek Budżet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hanging="317"/>
              <w:rPr/>
            </w:pPr>
            <w:r>
              <w:rPr>
                <w:b/>
              </w:rPr>
              <w:t>18.</w:t>
            </w:r>
            <w:r>
              <w:rPr/>
              <w:t>Mienie będące we władaniu Zespołu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g ewidencji księgowej na 30.09.2008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 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36 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atowa Poradnia Psychologiczno-Pedagogiczna w   Łęczy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hanging="317"/>
              <w:rPr/>
            </w:pPr>
            <w:r>
              <w:rPr>
                <w:b/>
              </w:rPr>
              <w:t>19.</w:t>
            </w:r>
            <w:r>
              <w:rPr/>
              <w:t>Mienie będące we władaniu Powiatowej Poradni Psychologiczno-Pedagogi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g ewidencji księgowej na 30.09.2008r.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 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 732 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 451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 756 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 939 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321 1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3:00Z</dcterms:created>
  <dc:creator>agnikasz</dc:creator>
  <dc:description/>
  <cp:keywords/>
  <dc:language>en-US</dc:language>
  <cp:lastModifiedBy>agnikasz</cp:lastModifiedBy>
  <dcterms:modified xsi:type="dcterms:W3CDTF">2010-01-21T11:24:00Z</dcterms:modified>
  <cp:revision>1</cp:revision>
  <dc:subject/>
  <dc:title>INFORMACJA O STANIE MIENIA KOMUNALNEGO </dc:title>
</cp:coreProperties>
</file>