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>Załącznik Nr 6</w:t>
      </w:r>
    </w:p>
    <w:p>
      <w:pPr>
        <w:pStyle w:val="Normal"/>
        <w:ind w:left="6120" w:hanging="0"/>
        <w:rPr/>
      </w:pPr>
      <w:r>
        <w:rPr/>
        <w:t>do uchwały XL/281/2010</w:t>
      </w:r>
    </w:p>
    <w:p>
      <w:pPr>
        <w:pStyle w:val="Normal"/>
        <w:ind w:left="6120" w:hanging="0"/>
        <w:rPr/>
      </w:pPr>
      <w:r>
        <w:rPr/>
        <w:t>Rady Powiatu Łęczyckiego</w:t>
      </w:r>
    </w:p>
    <w:p>
      <w:pPr>
        <w:pStyle w:val="Normal"/>
        <w:ind w:left="6120" w:hanging="0"/>
        <w:rPr/>
      </w:pPr>
      <w:r>
        <w:rPr/>
        <w:t>z dnia 20.01.201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Plan przychodów i rozchodów na 2010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910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rzychodów kwota w zł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zychody z zaciągniętych pożyczek i kredytów na rynku kraj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800 0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inwestycyj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13 25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tki bieżące w oświa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 43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wcześniej zaciągniętych zobowiązań z tytułu emisji papierów wartościowych oraz zaciągniętych pożyczek i kredy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85 32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rozchodów kwota w zł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płata otrzymanych krajowych pożyczek i kredy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85 32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życzka z WFOŚiGW w Łodzi z przeznaczeniem na zakup koparko – ładowarki dla Zarządu Dróg Powiatowych w Łęczy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44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na wydatki inwestycyjne w palcówkach oświatowych i drogach powiatowych zaciągnięty w 2004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16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na sfinansowanie wydatków nie znajdujących pokrycia w planowanych dochodach budżetu na 2005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 664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z przeznaczeniem na finansowanie planowanego deficytu budżetu jednostki samorządu terytorialnego na 2006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z przeznaczeniem na finansowanie planowanego deficytu budżetu jednostki samorządu terytorialnego i spłatę wcześniej zaciągniętych zobowiązań z tytułu zaciągniętych pożyczek i kredytów na 2007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dyt z przeznaczeniem na finansowanie planowanego deficytu budżetu jednostki samorządu terytorialnego i spłatę wcześniej zaciągniętych zobowiązań z tytułu zaciągniętych pożyczek i kredytów na 2008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496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dyt z przeznaczeniem na finansowanie planowanego deficytu budżetu jednostki samorządu terytorialnego </w:t>
              <w:br/>
              <w:t>i spłatę wcześniej zaciągniętych zobowiązań z tytułu zaciągniętych pożyczek i kredytów /2009r.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8:00Z</dcterms:created>
  <dc:creator>agnikasz</dc:creator>
  <dc:description/>
  <cp:keywords/>
  <dc:language>en-US</dc:language>
  <cp:lastModifiedBy>agnikasz</cp:lastModifiedBy>
  <dcterms:modified xsi:type="dcterms:W3CDTF">2010-01-21T11:18:00Z</dcterms:modified>
  <cp:revision>1</cp:revision>
  <dc:subject/>
  <dc:title>Załącznik Nr 6</dc:title>
</cp:coreProperties>
</file>