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left="9900" w:hanging="0"/>
        <w:rPr>
          <w:sz w:val="20"/>
          <w:szCs w:val="20"/>
        </w:rPr>
      </w:pPr>
      <w:r>
        <w:rPr>
          <w:sz w:val="20"/>
          <w:szCs w:val="20"/>
        </w:rPr>
        <w:t>do uchwały XL/281/2010</w:t>
      </w:r>
    </w:p>
    <w:p>
      <w:pPr>
        <w:pStyle w:val="Normal"/>
        <w:ind w:left="9900" w:hanging="0"/>
        <w:rPr>
          <w:sz w:val="20"/>
          <w:szCs w:val="20"/>
        </w:rPr>
      </w:pPr>
      <w:r>
        <w:rPr>
          <w:sz w:val="20"/>
          <w:szCs w:val="20"/>
        </w:rPr>
        <w:t>Rady Powiatu Łęczyckiego</w:t>
      </w:r>
    </w:p>
    <w:p>
      <w:pPr>
        <w:pStyle w:val="Normal"/>
        <w:ind w:left="9900" w:hanging="0"/>
        <w:rPr>
          <w:sz w:val="20"/>
          <w:szCs w:val="20"/>
        </w:rPr>
      </w:pPr>
      <w:r>
        <w:rPr>
          <w:sz w:val="20"/>
          <w:szCs w:val="20"/>
        </w:rPr>
        <w:t>z dnia 20.01.2010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 dochodów budżetowych na 2010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09"/>
        <w:gridCol w:w="720"/>
        <w:gridCol w:w="5220"/>
        <w:gridCol w:w="1440"/>
        <w:gridCol w:w="1794"/>
        <w:gridCol w:w="1986"/>
      </w:tblGrid>
      <w:tr>
        <w:trPr>
          <w:trHeight w:val="3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3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d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dochodów ogółem na 2010r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</w:tc>
      </w:tr>
      <w:tr>
        <w:trPr>
          <w:trHeight w:val="73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majątk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śnic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288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0 288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spodarka leś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288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288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Środki otrzymane od pozostałych jednostek zaliczanych do sektora finansów publicznych na realizację zadań bieżących jednostek 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88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88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port i łącz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ogi publiczne powia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acje celowe otrzymane z gminy na inwestycje i zakupy inwestycyjne realizowanie na podstawie porozumień (umów) między jednostkami samorządu terytori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spodark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 707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 70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spodarka gruntami i nieruchomości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 707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 70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667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66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lność usłu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 11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 11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e geodezyjne i kartograficzne (nieinwestycyj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dzór budowlan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 11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 11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11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11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9 127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9 12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zędy wojewódz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 455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 45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55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45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ostwo powia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6 672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6 672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pływy z opłaty komunikacyj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pływy z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2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2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alifikacja wojs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tacje celowe otrzymane z budżetu państwa na zadania bieżące realizowane przez powiat na podstawie porozumień z organami administracji rząd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pieczeństwo publiczne i ochrona przeciwpożar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7 1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1 1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endy powiatowe Państwowej Straży Pożar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7 1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1 1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1 1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1 1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tacje celowe otrzymane z budżetu państwa na inwestycje i zakupy inwestycyjne z zakresu administracji rządowej oraz inne zadania zlecone ustawami realizowane przez powi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sz w:val="20"/>
              </w:rPr>
            </w:pPr>
            <w:r>
              <w:rPr>
                <w:b/>
                <w:sz w:val="20"/>
              </w:rPr>
              <w:t>Dochody od osób prawnych, od osób fizycznych i od innych jednostek nieposiadających osobowości pra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3 356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3 35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ziały powiatów w podatkach stanowiących dochód budżetu pańs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1 356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1 35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sz w:val="20"/>
              </w:rPr>
              <w:t>Podatek dochodowy od osób fiz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1 356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1 35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odatek dochodowy od osób 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sz w:val="20"/>
              </w:rPr>
            </w:pPr>
            <w:r>
              <w:rPr>
                <w:b/>
                <w:sz w:val="20"/>
              </w:rPr>
              <w:t>Różne rozlic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396 547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396 54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oświatowa subwencji ogólnej dla jednostek samorządu terytori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146 706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146 70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ubwencje ogólne z budżetu pańs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46 706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46 70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wyrównawcza subwencji ogólnej dla powia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54 171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54 17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ubwencje ogólne z budżetu pańs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4 171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4 17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óżne rozliczenia finans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ozostałe odse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równoważąca subwencji ogólnej dla powia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5 67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5 67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sz w:val="20"/>
              </w:rPr>
              <w:t>Subwencje ogólne z budżetu pańs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5 67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5 67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 636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65 63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koły podstawowe specj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espoły obsługi ekonomiczno – administracyjnej szkó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Środki otrzymane od pozostałych jednostek zaliczanych do sektora finansów publicznych na realizację zadań bieżących jednostek zaliczanych do sektora finansów publicznych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koły zawo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chody z najmu i dzierżawy składników majątkowych Skarbu Państwa, jednostek samorządu terytorialnego lub innych jednostek zaliczanych do sektora finansów publicznych oraz innych umów o podobnym charakterze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ZSP Nr 1 - 15 000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ZS im. J.G. – 5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MR w Piątku – 4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odse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MR w Piątku –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Wpływy z różnych docho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MR w Piątku –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tra kształcenia ustawicznego i praktycznego oraz ośrodki dokształcania zaw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2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2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P w Piątku – 6 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2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2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 466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 46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tacje rozwojowe oraz środki na finansowanie Wspólnej Polityki Ro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 466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 46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spodarstwa pomocni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5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5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do budżetu części zysku gospodarstwa pomocnicz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7 4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7 4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ki na ubezpieczenie zdrowotne oraz świadczenia dla osób nie objętych obowiązkiem ubezpieczenia zdrowot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7 4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7 4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4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4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5 345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5 34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my pomocy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89 114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89 114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Dochody z najmu i dzierżawy składników majątkowych Skarbu Państwa, jednostek samorządu terytorialnego lub innych jednostek zaliczanych do sektora finansów publicznych oraz innych umów o podobnym charakterze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PS w Karsznicach – 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S w Łęczycy – 825 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S w Karsznicach – 892 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8 367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8 36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stałe odset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S w Łęczycy – 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S w Karsznicach –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,00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docho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S w Łęczycy -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sz w:val="20"/>
              </w:rPr>
              <w:t>Dotacje celowe otrzymane z budżetu państwa na realizację bieżących zadań własnych powi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68 877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 87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iny zastęp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231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23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wpłat gmin i powiatów na rzecz innych jednostek samorządu terytorialnego oraz związków gmin lub związków powiatów na dofinansowanie zadań bieżąc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31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3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e zadania w zakresie polityki społe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 81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 81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habilitacja zawodowa i społeczna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poły do spraw orzekania o niepełnospraw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2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2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 2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ństwowy Fundusz Rehabilitacji Osób Niepełnospra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iatowe urzędy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 61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 61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tacje rozwojowe oraz ośrodki na finansowanie Wspólnej Polityki Ro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1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1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Środki z Funduszu Pracy otrzymane przez powiat z przeznaczeniem na finansowanie kosztów wynagrodzenia i składek na ubezpieczenia społeczne pracowników powiatowego urzędu pra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ukacyjna opieka 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119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46 119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jalne ośrodki szkolno – 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 119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6 119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mplew – 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Łęczyca – 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Łęczyca –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mplew – 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odse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mplew –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tacje otrzymane z funduszy celowy na realizację zadań bieżąc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39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39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Środki otrzymane od pozostałych jednostek zaliczanych do sektora finansów publicznych na realizację zadań bieżących jednostek zaliczanych do sektora finansów publi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ęczyca – 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naty i bursy szko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ęczyca – 4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 205 545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934 545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 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eastAsia="en-US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highlight w:val="darkGray"/>
          <w:lang w:eastAsia="en-US"/>
        </w:rPr>
        <w:t>Część opisowa do planu dochodów budżetu Powiatu Łęczyckiego na 2010 rok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  <w:lang w:eastAsia="en-US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  <w:lang w:eastAsia="en-US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Według ważniejszych źródeł pochodzenia struktura dochodów budżetu powiatu przedstawia się następująco: 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§ 0010 </w:t>
      </w:r>
      <w:r>
        <w:rPr>
          <w:rFonts w:cs="TimesNewRomanPSMT" w:ascii="TimesNewRomanPSMT" w:hAnsi="TimesNewRomanPSMT"/>
          <w:lang w:eastAsia="en-US"/>
        </w:rPr>
        <w:t>– podatek dochodowy od osób fizycznych 3 391 356,00 zł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§ 0020 </w:t>
      </w:r>
      <w:r>
        <w:rPr>
          <w:rFonts w:cs="TimesNewRomanPSMT" w:ascii="TimesNewRomanPSMT" w:hAnsi="TimesNewRomanPSMT"/>
          <w:lang w:eastAsia="en-US"/>
        </w:rPr>
        <w:t>– podatek dochodowy od osób prawnych 120 000,00 zł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>Razem podatki 3 511 356,00 zł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§ 2920 – </w:t>
      </w:r>
      <w:r>
        <w:rPr>
          <w:rFonts w:cs="TimesNewRomanPSMT" w:ascii="TimesNewRomanPSMT" w:hAnsi="TimesNewRomanPSMT"/>
          <w:lang w:eastAsia="en-US"/>
        </w:rPr>
        <w:t xml:space="preserve">subwencje ogólne z budżetu państwa - </w:t>
      </w:r>
      <w:r>
        <w:rPr>
          <w:rFonts w:cs="TimesNewRomanPSMT" w:ascii="TimesNewRomanPSMT" w:hAnsi="TimesNewRomanPSMT"/>
          <w:b/>
          <w:lang w:eastAsia="en-US"/>
        </w:rPr>
        <w:t>26 356 547,00 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Część oświatowa 20 146 706,00 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Cześć wyrównawcza 4 354 171,00 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Część równoważąca 1 855 670,00 zł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§ 2110 </w:t>
      </w:r>
      <w:r>
        <w:rPr>
          <w:rFonts w:cs="TimesNewRomanPSMT" w:ascii="TimesNewRomanPSMT" w:hAnsi="TimesNewRomanPSMT"/>
          <w:lang w:eastAsia="en-US"/>
        </w:rPr>
        <w:t>dotacje celowe otrzymane z budżetu państwa na zadania bieżące z zakresu administracji rządowej oraz inne zadania zlecone ustawami realizowane przez powiat 5 421 265,00 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§2120 </w:t>
      </w:r>
      <w:r>
        <w:rPr>
          <w:rFonts w:cs="TimesNewRomanPSMT" w:ascii="TimesNewRomanPSMT" w:hAnsi="TimesNewRomanPSMT"/>
          <w:lang w:eastAsia="en-US"/>
        </w:rPr>
        <w:t>– dotacje celowe otrzymane z budżetu państwa na zadania bieżące realizowane przez powiat na podstawie porozumień z organami administracji rządowej 12 000,00 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§ 2130 </w:t>
      </w:r>
      <w:r>
        <w:rPr>
          <w:rFonts w:cs="TimesNewRomanPSMT" w:ascii="TimesNewRomanPSMT" w:hAnsi="TimesNewRomanPSMT"/>
          <w:lang w:eastAsia="en-US"/>
        </w:rPr>
        <w:t>– dotacje celowe otrzymane z budżetu państwa na realizację bieżących zadań własnych powiatu 1 168 877,00 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§ 6410 </w:t>
      </w:r>
      <w:r>
        <w:rPr>
          <w:rFonts w:cs="TimesNewRomanPSMT" w:ascii="TimesNewRomanPSMT" w:hAnsi="TimesNewRomanPSMT"/>
          <w:lang w:eastAsia="en-US"/>
        </w:rPr>
        <w:t>– Dotacje celowe otrzymane z budżetu państwa na inwestycje i zakupy inwestycyjne z zakresu administracji rządowej oraz inne zadania zlecone ustawami realizowane przez powiat 6  000,00 zł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>Razem dotacje z budżetu państwa 6 608 142,00 zł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§ 2008 </w:t>
      </w:r>
      <w:r>
        <w:rPr>
          <w:rFonts w:cs="TimesNewRomanPS-BoldMT" w:ascii="TimesNewRomanPS-BoldMT" w:hAnsi="TimesNewRomanPS-BoldMT"/>
          <w:bCs/>
          <w:lang w:eastAsia="en-US"/>
        </w:rPr>
        <w:t xml:space="preserve">– dotacje rozwojowe oraz środki na finansowanie Wspólnej Polityki Rolnej </w:t>
      </w:r>
      <w:r>
        <w:rPr>
          <w:rFonts w:cs="TimesNewRomanPS-BoldMT" w:ascii="TimesNewRomanPS-BoldMT" w:hAnsi="TimesNewRomanPS-BoldMT"/>
          <w:b/>
          <w:bCs/>
          <w:lang w:eastAsia="en-US"/>
        </w:rPr>
        <w:t>535 476,00</w:t>
      </w:r>
      <w:r>
        <w:rPr>
          <w:rFonts w:cs="TimesNewRomanPS-BoldMT" w:ascii="TimesNewRomanPS-BoldMT" w:hAnsi="TimesNewRomanPS-BoldMT"/>
          <w:bCs/>
          <w:lang w:eastAsia="en-US"/>
        </w:rPr>
        <w:t xml:space="preserve"> </w:t>
      </w:r>
      <w:r>
        <w:rPr>
          <w:rFonts w:cs="TimesNewRomanPS-BoldMT" w:ascii="TimesNewRomanPS-BoldMT" w:hAnsi="TimesNewRomanPS-BoldMT"/>
          <w:b/>
          <w:bCs/>
          <w:lang w:eastAsia="en-US"/>
        </w:rPr>
        <w:t xml:space="preserve">zł 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§ 6610 </w:t>
      </w:r>
      <w:r>
        <w:rPr>
          <w:rFonts w:cs="TimesNewRomanPSMT" w:ascii="TimesNewRomanPSMT" w:hAnsi="TimesNewRomanPSMT"/>
          <w:lang w:eastAsia="en-US"/>
        </w:rPr>
        <w:t xml:space="preserve">–dotacje celowe otrzymane z gmin na inwestycje  i zakupy inwestycyjne realizowane na podstawie porozumień ( umów) między jednostkami samorządu terytorialnego </w:t>
      </w:r>
      <w:r>
        <w:rPr>
          <w:rFonts w:cs="TimesNewRomanPSMT" w:ascii="TimesNewRomanPSMT" w:hAnsi="TimesNewRomanPSMT"/>
          <w:b/>
          <w:lang w:eastAsia="en-US"/>
        </w:rPr>
        <w:t>160 000,00 zł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>Pozostałe dochody 3 884 885,00 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W grupie pozostałych dochodów mieszczą się dochody wypracowywane przez jednostki organizacyjne powiatu z najmu składników majątkowych, wpływy z usług, z różnych opłat (głównie z wymian praw jazdy, tablic rejestracyjnych, odpłatności pensjonariuszy domów pomocy społecznej, odsetek bankowych, 25% od wpływów osiąganych ze sprzedaży , opłat z tytułu trwałego zarządu, użytkowania wieczystego gruntów Skarbu Państwa, również środki przekazywane przez AR i MR na wypłaty ekwiwalentów należnych właścicielom gruntów za wyłączenie gruntów z upraw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rolnych i prowadzenie upraw leśnych, itp.),  oraz środki otrzymywane z Funduszu Pracy na finansowanie kosztów wynagrodzeń i składek na ubezpieczenia społeczne pracowników Powiatowego Urzędu Pracy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-BoldMT" w:ascii="TimesNewRomanPS-BoldMT" w:hAnsi="TimesNewRomanPS-BoldMT"/>
          <w:b/>
          <w:bCs/>
          <w:lang w:eastAsia="en-US"/>
        </w:rPr>
        <w:t>RAZEM DOCHODY 41 205 545,00 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020 LEŚNICTWO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02001 Gospodarka leśna -70 288,00 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 xml:space="preserve">Powyższe dochody pochodzą z Agencji Restrukturyzacji i Modernizacji Rolnictwa (środki krajowe) i przeznaczone są na wypłatę ekwiwalentów dla rolników                     za wyłączenie gruntów z upraw rolnych i prowadzenie upraw leśnych.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600 TRANSPORT I ŁĄCZNOŚĆ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60014 Drogi publiczne powiatowe – 160 0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Planowane do uzyskania w roku 2010  dochody majątkowe stanowią  pomoc finansową od Gminy: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Świnice Warckie – 50 000,00zł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Grabów – 80 000,00zł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Góra Św. Małgorzaty – 30 000,00zł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lang w:eastAsia="en-US"/>
        </w:rPr>
        <w:t xml:space="preserve"> </w:t>
      </w:r>
      <w:r>
        <w:rPr>
          <w:rFonts w:cs="TimesNewRomanPSMT" w:ascii="TimesNewRomanPSMT" w:hAnsi="TimesNewRomanPSMT"/>
          <w:lang w:eastAsia="en-US"/>
        </w:rPr>
        <w:t>na realizację inwestycji na drogach powiatowych  w ramach Narodowego Programu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 xml:space="preserve">Budowy Dróg Lokalnych 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700 GOSPODARKA MIESZKANIOW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0005 Gospodarka gruntami i nieruchomościami – 463 707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 xml:space="preserve">Dochodem bieżącym tego rozdziału jest dotacja w wys. 190 000,00zł z budżetu państwa na zadania bieżące z zakresu administracji rządowej oraz inne zadania zlecone ustawami, realizowane przez powiat 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Zaplanowano również dochody bieżące w wys. 56 667,00 zł od wpływów osiąganych z opłat z tytułu trwałego zarządu i użytkowania wieczystego, za nabycie nieruchomości na własność oraz odsetek od nieterminowych wpłat z ww. tytułów, od przekształcenia prawa wieczystego użytkowania w prawo własności (oraz odsetek z tytułu nieterminowego regulowania ww. należności) - dotyczy nieruchomości Skarbu Państwa – potrąca się 25%, co stanowi dochód własny powiatu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Ponadto w rozdziale niniejszym zaplanowano dochody z tytułu najmu lokali                    w budynkach stanowiących własność powiatu i będących w administrowaniu Starostwa Powiatowego w kwocie 212 000,00zł oraz różne wpływy w kwocie 5 040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710 DZIAŁALNOŚĆ USŁUGOW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1013 Prace geodezyjne i kartograficzne (nieinwestycyjne)-57 000,00zł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Planowane na rok 2010 dochody bieżące stanowi dotacja celowa z budżetu państwa na zadania z zakresu administracji rządowej oraz inne zadania zlecone ustawami, realizowane przez powiat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1015 Nadzór budowlany- 342 11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Planowane na rok 2010 dochody bieżące stanowi dotacja celowa budżetu państwa na zadania bieżące z zakresu administracji rządowej dotyczące nadzoru budowlanego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750 ADMINISTRACJA PUBLICZN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5011 Urzędy wojewódzkie – 125 455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 xml:space="preserve">Planowana kwota dochodów bieżących to dotacja celowa z budżetu państwa </w:t>
      </w:r>
      <w:r>
        <w:rPr>
          <w:rFonts w:cs="TimesNewRomanPS-BoldMT" w:ascii="TimesNewRomanPS-BoldMT" w:hAnsi="TimesNewRomanPS-BoldMT"/>
          <w:b/>
          <w:bCs/>
          <w:lang w:eastAsia="en-US"/>
        </w:rPr>
        <w:t xml:space="preserve"> </w:t>
      </w:r>
      <w:r>
        <w:rPr>
          <w:rFonts w:cs="TimesNewRomanPSMT" w:ascii="TimesNewRomanPSMT" w:hAnsi="TimesNewRomanPSMT"/>
          <w:lang w:eastAsia="en-US"/>
        </w:rPr>
        <w:t>n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zadania z zakresu administracji rządowej oraz inne zadania zlecone ustawami, realizowane przez powiat</w:t>
      </w:r>
      <w:r>
        <w:rPr>
          <w:rFonts w:cs="TimesNewRomanPS-BoldMT" w:ascii="TimesNewRomanPS-BoldMT" w:hAnsi="TimesNewRomanPS-BoldMT"/>
          <w:b/>
          <w:bCs/>
          <w:lang w:eastAsia="en-US"/>
        </w:rPr>
        <w:t xml:space="preserve">, </w:t>
      </w:r>
      <w:r>
        <w:rPr>
          <w:rFonts w:cs="TimesNewRomanPSMT" w:ascii="TimesNewRomanPSMT" w:hAnsi="TimesNewRomanPSMT"/>
          <w:lang w:eastAsia="en-US"/>
        </w:rPr>
        <w:t>przeznaczona na wynagrodzenia pracowników zatrudnionych w Starostwie Powiatowym , realizujących zadania z zakresu administracji rządowej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5020 Starostwa powiatowe – 1 006 672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Planowane na rok 2010 dochody bieżące stanowią dochód własny powiatu.                   W ogólnej kwocie mieszczą się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eastAsia="en-US"/>
        </w:rPr>
        <w:t xml:space="preserve">- </w:t>
      </w:r>
      <w:r>
        <w:rPr>
          <w:rFonts w:cs="TimesNewRomanPSMT" w:ascii="TimesNewRomanPSMT" w:hAnsi="TimesNewRomanPSMT"/>
          <w:lang w:eastAsia="en-US"/>
        </w:rPr>
        <w:t>opłat komunikacyjne za wydanie dowodów rejestracyjnych, pozwolenia czasowego,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tablic rejestracyjnych, praw jazdy, kart pojazdów itp. – 1 000 000,00zł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lang w:eastAsia="en-US"/>
        </w:rPr>
        <w:t>- dochód z czynszu lokalowego zgodnie z zawartą umową – 3 072,00zł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- wpływy z różnych opłat /dzienniki budowy/ - 2 600,00zł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eastAsia="en-US"/>
        </w:rPr>
      </w:pPr>
      <w:r>
        <w:rPr>
          <w:rFonts w:cs="TimesNewRomanPSMT" w:ascii="TimesNewRomanPSMT" w:hAnsi="TimesNewRomanPSMT"/>
          <w:lang w:eastAsia="en-US"/>
        </w:rPr>
        <w:t>- odsetki bankowe 1 000,00zł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5045 Kwalifikacja wojskowa- 27 000,00 zł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lang w:eastAsia="en-US"/>
        </w:rPr>
        <w:t>Planowane dochody bieżące stanowi dotacja celowa z budżetu państwa na zadania z zakresu administracji rządowej oraz inne zadania zlecone ustawami realizowane przez powiat w kwocie 15 000,00 zł oraz dotacja celowa z budżetu państwa na zadania bieżące realizowane przez powiat na podstawie porozumień z organami administracji rządowej w kwocie 12 000,00 zł dotyczące przeprowadzenia kwalifikacji wojskowej w roku 2010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754 BEZPIECZEŃSTWO PUBLICZNE I OCHRONA PRZECIWPOŻAROW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5411 Komendy powiatowe Państwowej Straży Pożarnej -                      3 007 10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Planowane dochody bieżące stanowi dotacja celowa z budżetu państwa na zadania z zakresu administracji rządowej oraz inne zadania zlecone ustawami realizowan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przez powiat w wysokości 3 001 100,00zł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Dochody majątkowe pochodzić będą z dotacji celowej z budżetu państwa na inwestycje i zakupy inwestycyjne z zakresu administracji rządowej w kwocie  6 000,00zł (zakup sprzętu kwaterunkowego i gospodarczego, uzbrojenia, techniki specjalnej, informatycznego, elektronicznego i łączności, szkoleniowego, transportowego oraz medycznego)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Planowane do uzyskania środki przekazane zostaną na potrzeby Komendy Powiatowej Państwowej Straży Pożarnej w Łęczycy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756 DOCHODY OD OSÓB PRAWNYCH, OD OSÓB FIZYCZNYCH I OD INNYCH JEDNOSTEK NIEPOSIADAJĄCYCH OSOBOWOŚCI PRAWNEJ</w:t>
      </w: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5618 dochody od osób prawnych, od osób fizycznych i od innych jednostek nieposiadających osobowości prawnej oraz wydatki związane z ich poborem- 2 00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Planowane do uzyskania dochody bieżące stanowić będą opłaty za zajęcie pas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drogowego z tytułu prowadzonych robót w pasie drogowym i umieszczanie w pasie drogowym obiektów handlowych i usługowych oraz reklam w obszarach zabudowanych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5622 Udziały powiatów w podatkach stanowiących dochód budżetu państwa- 3 511 356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 xml:space="preserve">Dochody ujęty w niniejszej pozycji dotyczą udziału w wysokości 10,25 % wpływów      ze stanowiącego dochód budżetu państwa podatku dochodowego od osób fizycznych zamieszkałych na terenie powiatu, a także udziału w wysokości 1,4 % wpływów  ze stanowiącego dochód budżetu państwa podatku dochodowego od osób prawnych, od podatników tego podatku posiadających siedzibę na terenie powiatu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Wielkości te są prognozą, która może ulec zarówno zmniejszeniu jak i zwiększeniu     w ciągu roku budżetowego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758 RÓŻNE ROZLICZENI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5801 Część oświatowa subwencji ogólnej dla jednostek samorządu terytorialnego - 20 146 706,00 zł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lang w:eastAsia="en-US"/>
        </w:rPr>
        <w:t xml:space="preserve">Dochody bieżące ujęte w niniejszym rozdziale to kwota części oświatowej subwencji ogólnej dla powiatu na rok 2010 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5803 Część wyrównawcza subwencji ogólnej dla powiatów- 4 354 171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 xml:space="preserve">Rozdział 75814 Różne rozliczenia finansowe – 40 000,00zł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Planowane do uzyskania dochody bieżące stanowić będą odsetki bankowe                      od środków na rachunkach powiatu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75832 Część równoważąca subwencji ogólnej dla powiatów – 1 855 670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801 OŚWIATA I WYCHOWANIE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i/>
          <w:i/>
          <w:iCs/>
          <w:lang w:eastAsia="en-US"/>
        </w:rPr>
      </w:pPr>
      <w:r>
        <w:rPr>
          <w:rFonts w:cs="TimesNewRomanPSMT" w:ascii="TimesNewRomanPSMT" w:hAnsi="TimesNewRomanPSMT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Dochody ujęte w niniejszym dziale stanowią dochody bieżące planowane                       do uzyskania przez niżej wymienione jednostki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0102 Szkoły podstawowe specjalne-6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Planowane na rok 2010 dochody w kwocie 600,00 zł pochodzić będą z najmu pomieszczeń Zespołu Placówek Edukacyjno –Wychowawczych w Łęczycy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0114 Zespoły obsługi ekonomiczno-administracyjnej szkół – 6 4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Przewiduje się uzyskanie dochodów w kwocie 1 400,00 zł z tytułu refundacji wynagrodzeń  z PUP oraz środki na prowadzenie KZP w kwocie 5 000,00 zł</w:t>
      </w:r>
      <w:r>
        <w:rPr>
          <w:rFonts w:cs="TimesNewRomanPS-BoldMT" w:ascii="TimesNewRomanPS-BoldMT" w:hAnsi="TimesNewRomanPS-BoldMT"/>
          <w:b/>
          <w:bCs/>
          <w:lang w:eastAsia="en-US"/>
        </w:rPr>
        <w:t>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0130 Szkoły zawodowe – 68 000,00zł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lang w:eastAsia="en-US"/>
        </w:rPr>
        <w:t>W ramach dochodów na rok 2010 planuje się dochody: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lang w:eastAsia="en-US"/>
        </w:rPr>
        <w:t xml:space="preserve">  </w:t>
      </w:r>
      <w:r>
        <w:rPr>
          <w:rFonts w:cs="TimesNewRomanPSMT" w:ascii="TimesNewRomanPSMT" w:hAnsi="TimesNewRomanPSMT"/>
          <w:lang w:eastAsia="en-US"/>
        </w:rPr>
        <w:t>z najmu pomieszczeń poszczególnych szkół :ZSP Nr 1- 15 000,00zł, ZS im. J Grodzkiej – 5 000,00zł, ZSMR w Piątku – 47 000,00zł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 xml:space="preserve">z odsetek  od środków na rachunku bankowym w kwocie 400,00 zł </w:t>
      </w:r>
      <w:r>
        <w:rPr>
          <w:rFonts w:cs="TimesNewRomanPS-BoldMT" w:ascii="TimesNewRomanPS-BoldMT" w:hAnsi="TimesNewRomanPS-BoldMT"/>
          <w:b/>
          <w:bCs/>
          <w:lang w:eastAsia="en-US"/>
        </w:rPr>
        <w:t xml:space="preserve"> </w:t>
      </w:r>
      <w:r>
        <w:rPr>
          <w:rFonts w:cs="TimesNewRomanPSMT" w:ascii="TimesNewRomanPSMT" w:hAnsi="TimesNewRomanPSMT"/>
          <w:lang w:eastAsia="en-US"/>
        </w:rPr>
        <w:t>oraz kwotę 600,00 zł  z tytułu różnych dochodów w</w:t>
      </w:r>
      <w:r>
        <w:rPr>
          <w:rFonts w:cs="TimesNewRomanPS-BoldMT" w:ascii="TimesNewRomanPS-BoldMT" w:hAnsi="TimesNewRomanPS-BoldMT"/>
          <w:b/>
          <w:bCs/>
          <w:lang w:eastAsia="en-US"/>
        </w:rPr>
        <w:t xml:space="preserve"> </w:t>
      </w:r>
      <w:r>
        <w:rPr>
          <w:rFonts w:cs="TimesNewRomanPS-BoldMT" w:ascii="TimesNewRomanPS-BoldMT" w:hAnsi="TimesNewRomanPS-BoldMT"/>
          <w:bCs/>
          <w:lang w:eastAsia="en-US"/>
        </w:rPr>
        <w:t xml:space="preserve"> ZSMR w Piątku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0140 Centra kształcenia ustawicznego i praktycznego oraz ośrodki dokształcania – 6 12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Planowane na rok 2010 dochody w kwocie 6 120,00zł pochodzić będą z najmu pomieszczeń CKP w Piątku.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.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0195 Pozostała działalność- 480 466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Planowane dochody pochodzą z dotacji rozwojowej na podstawie zawartej umowy na realizację projektu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- pn.,, Osiem kroków naprzód” realizowanego przez SOSW w Stemplewie w  ramach Programu Operacyjnego Kapitał Ludzki finansowanego ze środków EFS-118 704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- pn.,, Warto skorzystać – to twoja szansa ” realizowanego przez SOSW w Stemplewie w  ramach Programu Operacyjnego Kapitał Ludzki finansowanego ze środków EFS- 152 991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- pn.,, Umiem więcej ” realizowanego przez ZSMR w Piątku w  ramach Programu Operacyjnego Kapitał Ludzki finansowanego ze środków EFS- 208 771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0197 Gospodarstwa pomocnicze – 4 050,00zł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Cs/>
          <w:iCs/>
          <w:lang w:eastAsia="en-US"/>
        </w:rPr>
        <w:t>Dochód  stanowi 50% planowanego zysku z gospodarstwa pomocniczego przy CKP w Piątku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Cs/>
          <w:iCs/>
          <w:lang w:eastAsia="en-US"/>
        </w:rPr>
      </w:pPr>
      <w:r>
        <w:rPr>
          <w:rFonts w:cs="TimesNewRomanPS-BoldItalicMT" w:ascii="TimesNewRomanPS-BoldItalicMT" w:hAnsi="TimesNewRomanPS-BoldItalicMT"/>
          <w:bCs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851 OCHRONA ZDROWIA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5156 Składki na ubezpieczenie zdrowotne oraz świadczenia dla osób nieobjętych obowiązkiem ubezpieczenia zdrowotnego- 1 617 40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Dochody bieżące planowane w niniejszym rozdziale stanowi dotacja celowa z budżetu państwa na zadania bieżące z zakresu administracji rządowej oraz inne zadania zlecone ustawami realizowane przez powiat. Środki przeznaczone są dla Powiatowego Urzędu Pracy w Łęczycy na opłacenie składek na ubezpieczenie zdrowotne za bezrobotnych pozostających bez prawa do zasiłku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852 POMOC SPOŁECZN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5202 Domy pomocy społecznej- 2 889 114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Dochody bieżące planowane w niniejszym rozdziale stanowi:</w:t>
      </w:r>
    </w:p>
    <w:p>
      <w:pPr>
        <w:pStyle w:val="Normal"/>
        <w:autoSpaceDE w:val="false"/>
        <w:jc w:val="both"/>
        <w:rPr/>
      </w:pPr>
      <w:r>
        <w:rPr>
          <w:rFonts w:eastAsia="TimesNewRomanPS-BoldMT" w:cs="TimesNewRomanPS-BoldMT" w:ascii="TimesNewRomanPS-BoldMT" w:hAnsi="TimesNewRomanPS-BoldMT"/>
          <w:b/>
          <w:bCs/>
          <w:lang w:eastAsia="en-US"/>
        </w:rPr>
        <w:t xml:space="preserve"> </w:t>
      </w:r>
      <w:r>
        <w:rPr>
          <w:rFonts w:cs="TimesNewRomanPSMT" w:ascii="TimesNewRomanPSMT" w:hAnsi="TimesNewRomanPSMT"/>
          <w:lang w:eastAsia="en-US"/>
        </w:rPr>
        <w:t>–</w:t>
      </w:r>
      <w:r>
        <w:rPr>
          <w:rFonts w:eastAsia="TimesNewRomanPSMT" w:cs="TimesNewRomanPSMT" w:ascii="TimesNewRomanPSMT" w:hAnsi="TimesNewRomanPSMT"/>
          <w:lang w:eastAsia="en-US"/>
        </w:rPr>
        <w:t xml:space="preserve"> </w:t>
      </w:r>
      <w:r>
        <w:rPr>
          <w:rFonts w:cs="TimesNewRomanPSMT" w:ascii="TimesNewRomanPSMT" w:hAnsi="TimesNewRomanPSMT"/>
          <w:lang w:eastAsia="en-US"/>
        </w:rPr>
        <w:t>dotacja celowa otrzymana z budżetu państwa na realizację bieżących zadań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własnych w kwocie 1 168 877,00 zł. Dotację powiat otrzymuje jedynie na osoby przyjęte przed 01.01.2004r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Szczegółowe rozbicie pozostałych dochodów na domy wygląda następująco: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Dom Pomocy Społecznej w Łęczycy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 xml:space="preserve">Dochody w roku 2010 jednostka planuje uzyskać  z tytułu :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odpłatności pensjonariuszy za pobyt – 825 60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eastAsia="TimesNewRomanPSMT" w:cs="TimesNewRomanPSMT" w:ascii="TimesNewRomanPSMT" w:hAnsi="TimesNewRomanPSMT"/>
          <w:lang w:eastAsia="en-US"/>
        </w:rPr>
        <w:t xml:space="preserve"> </w:t>
      </w:r>
      <w:r>
        <w:rPr>
          <w:rFonts w:cs="TimesNewRomanPSMT" w:ascii="TimesNewRomanPSMT" w:hAnsi="TimesNewRomanPSMT"/>
          <w:lang w:eastAsia="en-US"/>
        </w:rPr>
        <w:t>pozostałych odsetek– 480,00 zł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 xml:space="preserve">różnych dochodów – 480,00zł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Liczba miejsc statutowych w jednostce – 51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Dom Pomocy Społecznej Karsznicach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 xml:space="preserve">Dochody w roku 2010 jednostka planuje uzyskać  z tytułu :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odpłatności pensjonariuszy za pobyt – 892 767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eastAsia="TimesNewRomanPSMT" w:cs="TimesNewRomanPSMT" w:ascii="TimesNewRomanPSMT" w:hAnsi="TimesNewRomanPSMT"/>
          <w:lang w:eastAsia="en-US"/>
        </w:rPr>
        <w:t xml:space="preserve"> </w:t>
      </w:r>
      <w:r>
        <w:rPr>
          <w:rFonts w:cs="TimesNewRomanPSMT" w:ascii="TimesNewRomanPSMT" w:hAnsi="TimesNewRomanPSMT"/>
          <w:lang w:eastAsia="en-US"/>
        </w:rPr>
        <w:t>pozostałych odsetek–500,00 zł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 xml:space="preserve">najmu pomieszczeń – 410,00zł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Liczba miejsc statutowych w jednostce –  75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5204 Rodziny zastępcze- 26 231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 xml:space="preserve">Planowane dochody bieżące związane są z zapisem art. 86 ust. 3 i 4 ustawy o pomocy społecznej i dotyczą pokrycia kosztów pobytu dzieci przebywających w rodzinie zastępczej na terenie Powiatu Łęczyckiego, zamieszkałych przed umieszczeniem w rodzinie zastępczej na terenie innych powiatów. 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highlight w:val="darkGray"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highlight w:val="darkGray"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853 POZOSTAŁE ZADANIA W ZAKRESIE POLITYKI SPOŁECZNEJ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 xml:space="preserve">Rozdział 85311- Rehabilitacja zawodowa i społeczna osób niepełnosprawnych- 12 000,00zł  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Cs/>
          <w:iCs/>
          <w:lang w:eastAsia="en-US"/>
        </w:rPr>
      </w:pPr>
      <w:r>
        <w:rPr>
          <w:rFonts w:cs="TimesNewRomanPS-BoldItalicMT" w:ascii="TimesNewRomanPS-BoldItalicMT" w:hAnsi="TimesNewRomanPS-BoldItalicMT"/>
          <w:bCs/>
          <w:iCs/>
          <w:lang w:eastAsia="en-US"/>
        </w:rPr>
        <w:t>Planowane dochody stanowią wpłaty uczestników i sponsorów warsztatów terapii zajęciowej ,w celu częściowego zabezpieczenia  10% wkładu własnego powiatu w kosztach  funkcjonowania warsztatów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5321 Zespoły do spraw orzekania o stopniu niepełnosprawności- 73 2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 xml:space="preserve">Dochody bieżące planowane w niniejszym rozdziale stanowi dotacja celowa z budżetu państwa na zadania bieżące z zakresu administracji rządowej oraz inne zadania zlecone ustawami realizowane przez powiat. Dotacja przeznaczona jest dla Zespołu do Spraw Orzekania o Stopniu Niepełnosprawności, obsługującego mieszkańców powiatu łęczyckiego. 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5324 Państwowy Fundusz Rehabilitacji Osób Niepełnosprawnych- 30 00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Dochody dotyczą 2,5% środków PFRON wykorzystanych na realizację zadań przez powiat.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 xml:space="preserve">Rozdział 85333 Powiatowe urzędy pracy- 471 610,00zł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Planowane dochody bieżące stanowią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 xml:space="preserve">- 7% kwoty środków Funduszu Pracy ustalonej na 2009 rok na realizację programów na rzecz promocji zatrudnienia, łagodzenia skutków bezrobocia i aktywizacji zawodowej, z wyłączeniem kwot przyznanych ze środków będących w dyspozycji samorządu województwa oraz z rezerwy dysponenta Funduszu Pracy, z przeznaczeniem na finansowanie kosztów wynagrodzeń i składek na ubezpieczenia społeczne pracowników Powiatowego Urzędu Pracy -380 000,00zł 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lang w:eastAsia="en-US"/>
        </w:rPr>
        <w:t xml:space="preserve"> </w:t>
      </w:r>
      <w:r>
        <w:rPr>
          <w:rFonts w:cs="TimesNewRomanPSMT" w:ascii="TimesNewRomanPSMT" w:hAnsi="TimesNewRomanPSMT"/>
          <w:lang w:eastAsia="en-US"/>
        </w:rPr>
        <w:t>- refundowane z Funduszu Pracy dodatki do wynagrodzeń dla pośredników pracy- 36 6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- dotacja rozwojowa na realizację projektu  pn. ,,Profesjonalne usługi II” realizowanego przez PUP w Łęczycy w  ramach Programu Operacyjnego Kapitał Ludzki finansowanego ze środków EFS-  55 010,00zł</w:t>
      </w:r>
    </w:p>
    <w:p>
      <w:pPr>
        <w:pStyle w:val="Normal"/>
        <w:autoSpaceDE w:val="false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highlight w:val="darkGray"/>
          <w:lang w:eastAsia="en-US"/>
        </w:rPr>
        <w:t>DZIAŁ 854 EDUKACYJNA OPIEKA WYCHOWAWCZA</w:t>
      </w:r>
    </w:p>
    <w:p>
      <w:pPr>
        <w:pStyle w:val="Normal"/>
        <w:autoSpaceDE w:val="false"/>
        <w:jc w:val="both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5403 Specjalne Ośrodki szkolno-wychowawcze- 311 119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Szczegółowe rozbicie dochodów na ośrodki wygląda następująco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lang w:eastAsia="en-US"/>
        </w:rPr>
      </w:pPr>
      <w:r>
        <w:rPr>
          <w:rFonts w:cs="TimesNewRomanPSMT" w:ascii="TimesNewRomanPSMT" w:hAnsi="TimesNewRomanPSMT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b/>
          <w:lang w:eastAsia="en-US"/>
        </w:rPr>
        <w:t>Zespół Placówek Edukacyjno-Wychowawczych  Łęczyca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 xml:space="preserve">Dochody w roku 2010 jednostka planuje uzyskać  z tytułu :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-  najmu pomieszczeń  18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- różnych opłat 10 00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- refundacji wyżywienia z GOPS-ów i MOPS-ów 20 0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b/>
          <w:lang w:eastAsia="en-US"/>
        </w:rPr>
        <w:t>SOSW Stemplew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 xml:space="preserve">Dochody w roku 2010 jednostka planuje uzyskać  z tytułu :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-  sprzedaż usług /żywienie/ 120 00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- różnych opłat 10 00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- refundacji wyżywienia z GOPS-ów i MOPS-ów 20 000,00zł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lang w:eastAsia="en-US"/>
        </w:rPr>
        <w:t>- odsetek  bankowych 800,00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>- dotacja z PFRON – 119 139 zł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lang w:eastAsia="en-US"/>
        </w:rPr>
      </w:pPr>
      <w:r>
        <w:rPr>
          <w:rFonts w:cs="TimesNewRomanPSMT" w:ascii="TimesNewRomanPSMT" w:hAnsi="TimesNewRomanPSMT"/>
          <w:lang w:eastAsia="en-US"/>
        </w:rPr>
        <w:t xml:space="preserve">- wpływy ze sprzedaży ze składników majątkowych – 30 000 zł 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  <w:t>Rozdział 85410 Internaty i bursy szkolne -40 000,00zł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MT" w:ascii="TimesNewRomanPSMT" w:hAnsi="TimesNewRomanPSMT"/>
          <w:lang w:eastAsia="en-US"/>
        </w:rPr>
        <w:t>Dochody tego rozdziału realizować będzie Zespół Placówek  Edukacyjno-Wychowawczych w Łęczycy z tytułu wynajmu pomieszczeń .</w:t>
      </w:r>
    </w:p>
    <w:p>
      <w:pPr>
        <w:pStyle w:val="Normal"/>
        <w:rPr>
          <w:rFonts w:ascii="TimesNewRomanPS-BoldItalicMT" w:hAnsi="TimesNewRomanPS-BoldItalicMT" w:cs="TimesNewRomanPS-BoldItalicMT"/>
          <w:b/>
          <w:b/>
          <w:bCs/>
          <w:i/>
          <w:i/>
          <w:iCs/>
          <w:lang w:eastAsia="en-US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lang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  <w:font w:name="TimesNewRomanPS-BoldItalic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284" w:hanging="284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00:00Z</dcterms:created>
  <dc:creator>agnikasz</dc:creator>
  <dc:description/>
  <cp:keywords/>
  <dc:language>en-US</dc:language>
  <cp:lastModifiedBy>agnikasz</cp:lastModifiedBy>
  <dcterms:modified xsi:type="dcterms:W3CDTF">2010-02-05T08:55:00Z</dcterms:modified>
  <cp:revision>2</cp:revision>
  <dc:subject/>
  <dc:title>Załącznik Nr 1</dc:title>
</cp:coreProperties>
</file>